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680" w:hRule="atLeast"/>
        </w:trPr>
        <w:tc>
          <w:tcPr>
            <w:tcW w:w="10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3214"/>
        <w:gridCol w:w="1296"/>
      </w:tblGrid>
      <w:tr>
        <w:trPr>
          <w:trHeight w:val="494" w:hRule="atLeast"/>
        </w:trPr>
        <w:tc>
          <w:tcPr>
            <w:tcW w:w="5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2/2019</w:t>
            </w:r>
          </w:p>
        </w:tc>
      </w:tr>
      <w:tr>
        <w:trPr>
          <w:trHeight w:val="938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MATERIAL(I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por item NÃO OBRIGA a proponente a ofertar valor para todos os itens. </w:t>
            </w:r>
          </w:p>
        </w:tc>
      </w:tr>
      <w:tr>
        <w:trPr>
          <w:trHeight w:val="399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9"/>
        <w:gridCol w:w="3948"/>
        <w:gridCol w:w="993"/>
        <w:gridCol w:w="1134"/>
        <w:gridCol w:w="1134"/>
        <w:gridCol w:w="1565"/>
      </w:tblGrid>
      <w:tr>
        <w:trPr>
          <w:trHeight w:val="765" w:hRule="atLeast"/>
        </w:trPr>
        <w:tc>
          <w:tcPr>
            <w:tcW w:w="10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PECIFICAÇÃO DO OBJETO</w:t>
            </w:r>
          </w:p>
        </w:tc>
      </w:tr>
      <w:tr>
        <w:trPr>
          <w:trHeight w:val="76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talhamento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imad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 R$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R$</w:t>
            </w:r>
          </w:p>
        </w:tc>
      </w:tr>
      <w:tr>
        <w:trPr>
          <w:trHeight w:val="83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96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NCHE CARDÁPIO Nº 01 - CG</w:t>
              <w:br/>
              <w:t>SALGADOS QUENTES: 04 TIPOS A DEFINIR; SANDUICHES: 02 TIPOS DE PÃO DE METRO E 01 TIPO DE MINI SANDUICHE; FRIOS: 03 TIPOS A DEFINIR PODENDO SER TÁBUA DE FRIOS COMPLETA; BOLOS SIMPLES: 02 TIPOS A DEFINIR; DOCES: 02 TIPOS A DEFINIR; FRUTAS: SALADA DE FRUTAS PODENDO SER EM POTES INDIVIDUAIS OU A SERVIR; BEBIDAS: 02 TIPOS DE SUCOS DE FRUTAS NATURAIS, 02 TIPOS DE REFRIGERANTES COMUNS INCLUINDO LIGHT E ÁGUA COM E SEM GÁS TODOS DE PRIMEIRA LINHA; - CAFÉ COM E SEM AÇÚCAR E 01 TIPO DE PETIT FOUR; OBS.: EVENTOS COM QUANTIDADE SUPERIOR A CEM PESSOAS.</w:t>
              <w:br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D INTERNO: 2199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$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$ </w:t>
            </w:r>
          </w:p>
        </w:tc>
      </w:tr>
      <w:tr>
        <w:trPr>
          <w:trHeight w:val="83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NCHE CARDÁPIO Nº 02 - CG</w:t>
              <w:br/>
              <w:t>SALGADOS QUENTES: 04 TIPOS A DEFINIR; SANDUICHES: 02 TIPOS DE PÃO DE METRO E 01 TIPO DE MINI SANDUICHE; FRIOS: 03 TIPOS A DEFINIR PODENDO SER TÁBUA DE FRIOS COMPLETA; BOLOS SIMPLES: 02 TIPOS A DEFINIR; DOCES: 02 TIPOS A DEFINIR; FRUTAS: SALADA DE FRUTAS PODENDO SER EM POTES INDIVIDUAIS OU A SERVIR; BEBIDAS: 02 TIPOS DE SUCOS DE FRUTAS NATURAIS, 02 TIPOS DE REFRIGERANTES COMUNS INCLUINDO LIGHT E ÁGUA COM E SEM GÁS TODOS DE PRIMEIRA LINHA; - CAFÉ COM E SEM AÇÚCAR E 01 TIPO DE PETIT FOUR; OBS.: EVENTOS COM QUANTIDADE INFERIOR A CEM PESSOAS.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$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$ </w:t>
            </w:r>
          </w:p>
        </w:tc>
      </w:tr>
      <w:tr>
        <w:trPr>
          <w:trHeight w:val="83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96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NCHE CARDÁPIO Nº 03 - CG</w:t>
              <w:br/>
              <w:t>SALGADOS QUENTES: 03 TIPOS A DEFINIR; SANDUICHES: 01 TIPO DE MINI SANDUICHE; BOLOS SIMPLES: 01 TIPO A DEFINIR; FRUTAS: SALADA DE FRUTAS PODENDO SER EM POTES INDIVIDUAIS OU A SERVIR; BEBIDAS: 02 TIPOS DE SUCOS FRUTAS NATURAIS OU CAIXINHA DE PRIMEIRA LINHA; - CAFÉ COM E SEM AÇÚCAR E 01 TIPO DE PETIT FOUR. OBS.: EVENTOS COM QUANTIDADE SUPERIOR A CEM PESSOAS.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199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$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$ </w:t>
            </w:r>
          </w:p>
        </w:tc>
      </w:tr>
      <w:tr>
        <w:trPr>
          <w:trHeight w:val="294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96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NCHE CARDÁPIO Nº 04 - CG</w:t>
              <w:br/>
              <w:t>SALGADOS QUENTES: 03 TIPOS A DEFINIR; SANDUICHES: 01 TIPO DE MINI SANDUICHE; BOLOS SIMPLES: 01 TIPO A DEFINIR; FRUTAS: SALADA DE FRUTAS PODENDO SER EM POTES INDIVIDUAIS OU A SERVIR; BEBIDAS: 02 TIPOS DE SUCOS FRUTAS NATURAIS OU CAIXINHA DE PRIMEIRA LINHA; - CAFÉ COM E SEM AÇÚCAR E 01 TIPO DE PETIT FOUR; OBS.: EVENTOS COM QUANTIDADE INFERIOR A CEM PESSOAS.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199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24</w:t>
            </w:r>
          </w:p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$ 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$ </w:t>
            </w:r>
          </w:p>
        </w:tc>
      </w:tr>
      <w:tr>
        <w:trPr>
          <w:trHeight w:val="83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NCHE CARDÁPIO Nº 05 - CG</w:t>
              <w:br/>
              <w:t xml:space="preserve">SALGADOS QUENTES: 02 TIPOS A DEFINIR; SANDUICHES: 01 TIPO DE MINI SANDUICHE; FRUTAS: SALADA DE FRUTAS, PODENDO SER EM POTES INDIVIDUAIS OU A SERVIR. BEBIDAS: 01 TIPO DE SUCO DE FRUTA NATURAL OU DE CAIXINHA DE PRIMEIRA LINHA; - CAFÉ COM E SEM AÇÚCAR E 01 TIPO DE PETIT FOUR; OBS.: EVENTOS COM QUANTIDADE SUPERIOR A CEM PESSOAS.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20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$ 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$ </w:t>
            </w:r>
          </w:p>
        </w:tc>
      </w:tr>
      <w:tr>
        <w:trPr>
          <w:trHeight w:val="83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NCHE CARDÁPIO Nº 11 - CG</w:t>
              <w:br/>
              <w:t>SALGADOS QUENTES: 02 TIPOS A DEFINIR; FRUTAS: 01 TIPO A DEFINIR OU SALADA DE FRUTAS EMBALADAS EM POTES INDIVIDUAIS; BEBIDAS: 01 TIPO DE SUCO DE FRUTA NATURAL OU CAIXINHA DE PRIMEIRA LINHA. OBS.: EVENTOS COM QUANTIDADE INFERIOR A DEZ PESSOAS.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20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$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$ </w:t>
            </w:r>
          </w:p>
        </w:tc>
      </w:tr>
      <w:tr>
        <w:trPr>
          <w:trHeight w:val="83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NCHE CARDÁPIO Nº 12 - CG</w:t>
              <w:br/>
              <w:t xml:space="preserve">SALGADOS QUENTES: 02 TIPOS A DEFINIR; FRUTAS: 01 TIPO A DEFINIR OU SALADA DE FRUTAS EMBALADAS EM POTES INDIVIDUAIS; DOCES: 1 TIPO DE PETIT FOUR OU BOLO SIMPLES; BEBIDAS: 02 TIPOS DE SUCOS DE FRUTA NATURAL OU CAIXINHA DE PRIMEIRA LINHA. OBS.: EVENTOS COM QUANTIDADE INFERIOR A VINTE PESSOAS.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20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$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$ </w:t>
            </w:r>
          </w:p>
        </w:tc>
      </w:tr>
      <w:tr>
        <w:trPr>
          <w:trHeight w:val="83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UNCH – SERVIÇO EM PORÇÕES INDIVIDUAIS (FINGER FOOD) – ACIMA DE 300 PESSOAS</w:t>
              <w:br/>
              <w:t>CARDÁPIO: ILHA GASTRONÔMICA COM PETISCO DE CARNE: SALADINHAS DE FOLHAS E FRUTAS, FAROFINHA PANTANEIRA, CUBOS DE MANDIOCA, VINAGRETE PICANTE, MOLHO AO PESTO, MOLHO CHIMICHURRI. CANAPÉS: MINI POLENTINHA COM LINGUIÇA DE MARACAJU E PIMENTA BIQUINHO, MINI BATATINHA COM CREAM CHEESE E GRÂNULOS DE BACON. PETISCO DE CARNE: CARNE ASSADA, TIPO MAMINHA E ALCATRA, CORTADAS NA HORA DO FORNECIMENTO DO SERVIÇO DE ALIMENTAÇÃO, NA MESA DE SERVIÇO DO BUFFET. MINIMALISTA QUENTE: RAGU (POLENTINHA) COM MOLHO DE LINGUIÇA CALABRESA. BEBIDAS – VOLANTE: REFRIGERANTE DE COLA E GUARANÁ NORMAL E DIET, SUCO DE ABACAXI COM HORTELÃ, SUCO DE UVA, ÁGUA COM E SEM GÁS, ÁGUA SABORIZADA EM DISPENSER DE VIDRO COM REPOSIÇÃO POR TODO O PERÍODO DO EVENTO.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449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$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$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9"/>
        <w:gridCol w:w="3618"/>
      </w:tblGrid>
      <w:tr>
        <w:trPr>
          <w:trHeight w:val="644" w:hRule="atLeast"/>
        </w:trPr>
        <w:tc>
          <w:tcPr>
            <w:tcW w:w="614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2019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referencialment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elaboração da Proposta de Preços a licitante deverá tomar por base 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,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Não serão admitidos preços iguais a zero ou superiores a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,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>A licitante não poderá cotar/ofertar quantidade inferior à especificada para o objeto licitado.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08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7:48:00Z</dcterms:created>
  <dc:creator>antonio</dc:creator>
  <dc:description/>
  <cp:keywords/>
  <dc:language>en-US</dc:language>
  <cp:lastModifiedBy>Renise Sousa</cp:lastModifiedBy>
  <cp:lastPrinted>2019-01-24T08:02:00Z</cp:lastPrinted>
  <dcterms:modified xsi:type="dcterms:W3CDTF">2019-02-04T11:35:00Z</dcterms:modified>
  <cp:revision>26</cp:revision>
  <dc:subject/>
  <dc:title>RECIBO DE CONVITE</dc:title>
</cp:coreProperties>
</file>