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240"/>
        <w:gridCol w:w="1121"/>
        <w:gridCol w:w="965"/>
        <w:gridCol w:w="245"/>
        <w:gridCol w:w="1274"/>
        <w:gridCol w:w="1737"/>
        <w:gridCol w:w="36"/>
      </w:tblGrid>
      <w:tr>
        <w:trPr>
          <w:trHeight w:val="7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LEÇÃO 01 - EDUCAÇÃO INFANTIL 01 - BRINCADEIRAS COM O AGRINHO COMPOSTO DE FICHAS E ENVELOPE CONFORME SEGUE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FORMATO A4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FOLHAS SOLTAS (FICHAS)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120G/M² AA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LHAS: 63 FOLHAS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63 FOLHAS 4 X 0, ENVELOPE COL. 01- AS 63 FOLHAS, ORDENADAS CONFORME MÍDIA, DEVEM SER COLOCADAS EM ENVELOPES TIPO SACO, COM AS SEGUINTES ESPECIFICAÇÕES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90G/M² A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ATO: FECHADO/COLADO 24,0 CM X 32,0 CM MAIS ABA DE FECHAMENTO COM 04 CM (MÍNIMO)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ENVELOPE BRANCO, 04 CORES FRENTE E VERSO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NVELOPES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NVELOP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NVELOPES DEVE SER REFORÇADA. (REF: 16573). ID INTERNO: 2189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LEÇÃO 02 - EDUCAÇÃO INFANTIL 02 - AGRINHO EM CENAS COMPOSTO DE FICHAS, ENVELOPE E TABLOIDE CONFORME SEGUE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FOLHAS SOLTAS (FICHAS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120G/M² A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LHAS: 35 FOLHAS (70 PAGINAS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FOLHAS 4 X 4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LOIDE • TAMANHO: 20,50 CM X 26,5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OFFSET 120G/M² A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º DE PÁGINAS: 04 PÁGINAS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 ENVELOPE - AS 35 FOLHAS, ORDENADAS CONFORME MÍDIA E O TABLÓIDE, DEVEM SER COLOCADAS EM ENVELOPES TIPO SACO, COM AS SEGUINTES ESPECIFICAÇÕES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90G/M² A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ATO: FECHADO/COLADO 23,0 CM X 29,7 CM MAIS ABA DE FECHAMENTO COM 04 CM (MÍNIMO)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ENVELOPE BRANCO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NVELOPES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NVELOP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NVELOPES DEVE SER REFORÇADA. (REF: 16580). ID INTERNO: 2189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6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LEÇÃO 03 - ENSINO FUNDAMENTAL 03 - PALAVRA COM ASAS COL. 03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75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40 PÁGINAS, MIOLO 36 MAIS 4 DE CAPA, COM O MESMO PAPEL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596). ID INTERNO: 21895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8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LEÇÃO 04 - ENSINO FUNDAMENTAL 04 - DAQUI PRA LÁ... DE LÁ PRA CÁ COL. 04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75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40 PÁGINAS, MIOLO 36 MAIS 4 DE CAPA, COM O MESMO PAPEL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604). ID INTERNO: 21896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LEÇÃO 05 - ENSINO FUNDAMENTAL 05 - AS INVENÇÕES E A AGRICULTURA COL. 05: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75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40 PÁGINAS, MIOLO 36 MAIS 4 DE CAPA, COM O MESMO PAPEL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611). ID INTERNO: 21897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LEÇÃO 06 - ENSINO FUNDAMENTAL 06 - EM TOTAL CONEXÃO 06 COL. 06: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75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 52 PÁGINAS, MIOLO 48 MAIS 4 DE CAPA, COM O MESMO PAPEL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627). ID INTERNO: 21898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8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LEÇÃO 07 - ENSINO FUNDAMENTAL 07 - EM TOTAL CONEXÃO 07 COL. 07: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SULFITE 75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 56 PÁGINAS, MIOLO 52 MAIS 4 DE CAPA, COM O MESMO PAPEL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633). ID INTERNO: 21899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LEÇÃO 08 - ENSINO FUNDAMENTAL 08 - EM TOTAL CONEXÃO 08 COL. 08: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80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 56 PÁGINAS, MIOLO 52 MAIS 4 DE CAPA, COM O MESMO PAPEL 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640). ID INTERNO: 21900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LEÇÃO 09 - ENSINO FUNDAMENTAL 09 - EM TOTAL CONEXÃO 09 COL. 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MANHO: 20,50 X 26,50 CM (0,5 CM É PARA REFILE) FECHADO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ABAMENTO: 02 GRAMPOS NA CANOA (DOBRA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PEL: SULFITE 80G/M²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ÁGINAS: 56 PÁGINAS, MIOLO 52 MAIS 4 DE CAPA, COM O MESMO PAPEL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R: 4 X 4. OBSERVAÇÃO: ESTE ITEM ESPECÍFICO DEVE RESPEITAR OS SEGUINTES CRITÉRIOS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A CAIXA DEVE CONTER NO MÁXIMO 25 (VINTE E CINCO) EXEMPLAR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OS EXEMPLARES DEVERÃO ESTAR ACINTURADOS EM 5 (CINCO) UNIDADE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A CAIXA QUE ARMAZENARÁ OS EXEMPLARES DEVE SER REFORÇADA. (REF: 16656). ID INTERNO: 2190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3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1-31T11:31:00Z</dcterms:modified>
  <cp:revision>36</cp:revision>
  <dc:subject/>
  <dc:title>RECIBO DE CONVITE</dc:title>
</cp:coreProperties>
</file>