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7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, A PRESTRAÇÃO DOS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lote OBRIGA a proponente a ofertar valor para todos os itens do lotes.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82"/>
        <w:gridCol w:w="837"/>
        <w:gridCol w:w="1065"/>
        <w:gridCol w:w="1319"/>
        <w:gridCol w:w="1441"/>
      </w:tblGrid>
      <w:tr>
        <w:trPr>
          <w:trHeight w:val="8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UNIT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TOTAL </w:t>
            </w:r>
          </w:p>
        </w:tc>
      </w:tr>
      <w:tr>
        <w:trPr>
          <w:trHeight w:val="567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STRE DE CERIMÔNIA, PARA EVENTOS ATÉ 05 (CINCO) HORAS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09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56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ENDENTE/RECEPCIONISTA PARA EVENTOS ATÉ 05 (CINCO) HORAS DE DURAÇÃO POR EVENTO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24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56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STRE DE CERIMÔNIA PARA EVENTOS SUPERIORES A 05 (CINCO) HORAS DE DURAÇÃO POR EVENTO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247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56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ENDENTE/RECEPCIONISTA PARA EVENTOS SUPERIORES A 05 (CINCO) HORAS DE DURAÇÃO POR EVENTO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24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56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ENDENTE DE SECRETARIA PARA CONFIRMAÇÕES DE PRESENÇA DOS EVENTOS DO SENAR-AR/MS. DIÁRIA DE 08 HORAS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24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ÁRI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567" w:hRule="atLeast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DO LOTE – R$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 (xxxxxxxxxxxxxx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Não serão admitidos preços iguais a zero ou superiores a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A licitante não poderá cotar/ofertar quantidade inferior à especificada para o objeto licitado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5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7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2-13T11:30:00Z</dcterms:modified>
  <cp:revision>31</cp:revision>
  <dc:subject/>
  <dc:title>RECIBO DE CONVITE</dc:title>
</cp:coreProperties>
</file>