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0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SERVIÇOS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3899"/>
        <w:gridCol w:w="851"/>
        <w:gridCol w:w="1134"/>
        <w:gridCol w:w="1134"/>
        <w:gridCol w:w="1558"/>
      </w:tblGrid>
      <w:tr>
        <w:trPr>
          <w:trHeight w:val="765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talham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8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1 – INTERIOR - QUANTIDADE SUPERIOR A CEM PESSO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GADOS QUENTES: 04 TIPOS A DEFINIR; SANDUICHES: 02 TIPOS DE PÃO DE METRO E 01 TIPO DE MINI SANDUICHE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RIOS: 03 TIPOS A DEFINIR PODENDO SER: TÁBUA DE FRIOS COMPLETA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OS SIMPLES: 02 TIPOS A DEFINIR; DOCES: 02 TIPOS A DEFINIR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UTAS: SALADA DE FRUTAS PODENDO SER EM POTES INDIVIDUAIS OU A SERVIR; BEBIDAS: 02 TIPOS DE SUCOS DE FRUTAS NATURAIS, 02 TIPOS DE REFRIGERANTES COMUNS INCLUINDO LIGHT E ÁGUA COM E SEM GÁ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DOS DE PRIMEIRA LINHA; - CAFÉ COM E SEM AÇÚCAR E 01 TIPO DE PETIT FOUR; OBS.: EVENTOS COM QUANTIDADE SUPERIOR A CEM PESSO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3837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CHE CARDÁPIO Nº 02 – INTERIOR - QUANTIDADE INFERIOR A CEM PESSO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GADOS QUENTES: 04 TIPOS A DEFINIR; SANDUICHES: 02 TIPOS DE PÃO DE METRO E 01 TIPO DE MINI SANDUICHE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IOS: 03 TIPOS A DEFINIR PODENDO SER TÁBUA DE FRIOS COMPLETA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OS SIMPLES: 02 TIPOS A DEFINIR; DOCES: 02 TIPOS A DEFINIR; FRUTAS: SALADA DE FRUTAS PODENDO SER EM POTES INDIVIDUAIS OU A SERVIR; BEBIDAS: 02 TIPOS DE SUCOS DE FRUTAS NATURAIS, 02 TIPOS DE REFRIGERANTES COMUNS INCLUINDO LIGHT E ÁGUA COM E SEM GÁS TODOS DE PRIMEIRA LINHA; - CAFÉ COM E SEM AÇÚCAR E 01 TIPO DE PETIT FOUR; OBS.: EVENTOS COM QUANTIDADE INFERIOR A CEM PESSO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8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FEIÇÃO TIPO I INTERIOR - SUPERIOR A 100 PESSO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TRADA: - MIX DE CUBINHOS DE FRIOS (PEITO DE PERU, PRESUNTO, QUEIJO PARMESÃO, MUÇARELA); - AZEITONAS VERDES E PRETAS; - CESTINHA DE PÃES (MINI PÃO FRANCÊS, BATATA, PÃO SÍRIO); - PASTAS DIVERSAS (RICOTA, TOMATE SECO); - OU OUTRO ALTERNATIV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ADAS: - VEGETAIS FOLHOSOS (EX: ALFACE, AGRIÃO, COUVE, ACELGA, ETC.); - VEGETAIS CRUS (EX: PEPINO, TOMATE, CENOURA RALADA, REPOLHO, ETC.); - VEGETAIS COZIDOS (EX: BERINJELA, CHUCHU, ABÓBORA, COUVE-FLOR, ETC.); - SALADA MISTA COM E SEM MAIONESE – À DEFINIR CONFORME O EV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TO PRINCIPAL: - PREPARAÇÃO DE CARNE VERMELHA (EX: ALCATRA, PICANHA E COXÃO MOLE); - PREPARAÇÃO DE CARNE BRANCA (EX: PEIXE OU FRANGO – PEITO, COXA E SOBRECOXA); - OU PREPARAÇÃO DE PRATO ALTERNATIVO A ESCOLH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OMPANHAMENTO: - 02 (DOIS) TIPOS DE ARROZ (EX: 1 BRANCO E 1 COMPOSTO); - 01 (UM) TIPO DE FEIJÃO (EX: 1 CARIOCA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ARNIÇÃO: - PREPARAÇÃO A BASE DE VEGETAIS/TUBÉRCULOS (EX: PURÊ DE BATATA, SUFLÊ DE MILHO, CREME DE MILHO, ETC.); - PREPARAÇÃO À ESCOLHA DO QUE ACOMPANHA OS PRATOS PRINCIPAIS; - 02 (DOIS) TIPOS DE MASSAS, SENDO UM COM MOLHO BRANCO E OUTRO COM MOLHO VERMELHO (VARIANDO ENTRE ESPAGUETE, TALHARIM, LASANHA, NHOQUE, RONDELLI, ETC.)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BREMESAS: - SALADA DE FRUTAS (EM POTES INDIVIDUAIS OU À SERVIR); - 01 (UM) TIPO DE DOCE EM CALDA OU EM PASTA; - 01 (UM) TIPO DE DOCE ELABORADO (EX: PUDIM, MOUSSE, TORTAS, PETIT GATEAU, ETC.). G) BEBIDAS: -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FRIGERANTES DE PRIMEIRA LINHA, NORMAL E LIGHT; - ÁGUA, COM E SEM GÁS; - SUCO NATURAL DE LARANJA OU POLPA DE FRUTAS – SABORES DIVERSOS. - CAFÉ COM E SEM AÇÚCAR E 01 (UM) TIPO DE PETIT FOUR. OBS.: EVENTOS COM QUANTIDADE SUPERIOR A 100 E INFERIOR A 300 PESSO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  <w:tr>
        <w:trPr>
          <w:trHeight w:val="560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LADA: - VEGETAIS FOLHOSOS (EX: ALFACE, AGRIÃO, COUVE, ACELGA, ETC.); - VEGETAIS CRUS (EX: PEPINO, TOMATE, CENOURA RALADA, REPOLHO, ETC.); - OU VINAGRET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ATO PRINCIPAL: - ARROZ CARRETEIRO, COM CARNE SECA, CALABRESA, BACON, ETC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COMPANHAMENTO: - 1 (UM) TIPO DE FEIJ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UARNIÇÃO: - MANDIOCA; - FAROF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BREMESAS: - 1 (UM) TIPO DE DOCE EM CALDA OU EM PASTA OU SALADA DE FRUT A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BIDAS: - REFRIGERANTES DE PRIMEIRA LINHA, NORMAL E LIGHT; - ÁGUAS COM E SEM GÁS; - SUCO NATURAL DE LARANJA OU POLPA DE FRUTAS – SABORES DIVERSOS; - CAFÉ COM E SEM AÇÚCAR E 01 TIPO DE PETIT FOUR. OBS.: EVENTOS COM QUANTIDADE SUPERIOR A 100 E INFERIOR A 300 PESSO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2-26T16:44:00Z</cp:lastPrinted>
  <dcterms:modified xsi:type="dcterms:W3CDTF">2019-03-07T14:36:00Z</dcterms:modified>
  <cp:revision>41</cp:revision>
  <dc:subject/>
  <dc:title>RECIBO DE CONVITE</dc:title>
</cp:coreProperties>
</file>