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3214"/>
        <w:gridCol w:w="1296"/>
      </w:tblGrid>
      <w:tr>
        <w:trPr>
          <w:trHeight w:val="494" w:hRule="atLeast"/>
        </w:trPr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5/2019</w:t>
            </w:r>
          </w:p>
        </w:tc>
      </w:tr>
      <w:tr>
        <w:trPr>
          <w:trHeight w:val="938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SERVIÇOS ABAIX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883"/>
        <w:gridCol w:w="977"/>
        <w:gridCol w:w="1396"/>
        <w:gridCol w:w="1893"/>
      </w:tblGrid>
      <w:tr>
        <w:trPr>
          <w:trHeight w:val="454" w:hRule="exact"/>
        </w:trPr>
        <w:tc>
          <w:tcPr>
            <w:tcW w:w="9970" w:type="dxa"/>
            <w:gridSpan w:val="5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ESTIMATIVA DA TAXA FIXA DOS SERVIÇOS DE AGENCIAMENTO </w:t>
            </w:r>
          </w:p>
        </w:tc>
      </w:tr>
      <w:tr>
        <w:trPr>
          <w:trHeight w:val="1106" w:hRule="atLeast"/>
        </w:trPr>
        <w:tc>
          <w:tcPr>
            <w:tcW w:w="82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</w:tc>
        <w:tc>
          <w:tcPr>
            <w:tcW w:w="488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jeto/Descrição</w:t>
            </w:r>
          </w:p>
        </w:tc>
        <w:tc>
          <w:tcPr>
            <w:tcW w:w="97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uant</w:t>
            </w:r>
          </w:p>
        </w:tc>
        <w:tc>
          <w:tcPr>
            <w:tcW w:w="139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</w:t>
            </w:r>
          </w:p>
        </w:tc>
        <w:tc>
          <w:tcPr>
            <w:tcW w:w="189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alor total </w:t>
            </w:r>
          </w:p>
        </w:tc>
      </w:tr>
      <w:tr>
        <w:trPr>
          <w:trHeight w:val="647" w:hRule="atLeast"/>
        </w:trPr>
        <w:tc>
          <w:tcPr>
            <w:tcW w:w="82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8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MPRESSÃO DE INFORMATIVO SISTEMA FAMASU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IMPRESSÃO DE 12 EDIÇÕES - CADA UMA COM 3000 (TRÊS MIL) EXEMPLARES - DO INFORMATIVO DO SISTEMA FAMASUL IMPRESSÃO: A IMPRESSÃO SERÁ NO FORMATO FECHADO: 25,5 X 35,5 CM DE ÁREA DE IMPRESSÃO. QUANTIDADE DE PAGINAS: CADA EDIÇÃO TERÁ 20 PAGINAS FORMATO: TODAS AS PAGINAS SERÃO COLORIDAS, EM PAPEL COUCHE 115 G/M2. ACABAMENTO COM 02 GRAMPOS NA DOBRA. CADA EDIÇÃO TERÁ A IMPRESSÃO DE 3000 (TRÊS MIL) UNIDADES, TOTALIZANDO 36.000 (TRINTA E SEIS MIL) EXEMPLARES DO INFORMATIVO - SISTEMA FAMASUL</w:t>
            </w:r>
          </w:p>
        </w:tc>
        <w:tc>
          <w:tcPr>
            <w:tcW w:w="97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6.000</w:t>
            </w:r>
          </w:p>
        </w:tc>
        <w:tc>
          <w:tcPr>
            <w:tcW w:w="139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$ </w:t>
            </w:r>
          </w:p>
        </w:tc>
        <w:tc>
          <w:tcPr>
            <w:tcW w:w="189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38"/>
      </w:tblGrid>
      <w:tr>
        <w:trPr>
          <w:trHeight w:val="644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83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360"/>
        <w:ind w:left="-426" w:right="-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  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 unitário máximo do item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.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Não serão admitidos preços iguais a zero ou superiores ao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 unitário máximo do item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>A licitante não poderá cotar/ofertar quantidade inferior à especificada para o objeto licitado.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ind w:left="-426" w:hanging="0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31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9-03-13T08:19:00Z</cp:lastPrinted>
  <dcterms:modified xsi:type="dcterms:W3CDTF">2019-03-13T12:19:00Z</dcterms:modified>
  <cp:revision>30</cp:revision>
  <dc:subject/>
  <dc:title>RECIBO DE CONVITE</dc:title>
</cp:coreProperties>
</file>