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7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</w:t>
            </w:r>
            <w:r>
              <w:rPr>
                <w:rFonts w:cs="Arial" w:ascii="Arial" w:hAnsi="Arial"/>
                <w:b/>
                <w:i/>
                <w:smallCaps/>
                <w:sz w:val="24"/>
              </w:rPr>
              <w:t>ITEM NÃO OBRIGA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a proponente a ofertar valor para todos os itens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202"/>
        <w:gridCol w:w="909"/>
        <w:gridCol w:w="1159"/>
        <w:gridCol w:w="1293"/>
        <w:gridCol w:w="1294"/>
        <w:gridCol w:w="1454"/>
      </w:tblGrid>
      <w:tr>
        <w:trPr>
          <w:trHeight w:val="410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ÇÃO SOB O REGIME MENSAL</w:t>
            </w:r>
          </w:p>
        </w:tc>
      </w:tr>
      <w:tr>
        <w:trPr>
          <w:trHeight w:val="6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PECIFICAÇÃO TÉCNIC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. DE MEDID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TDE ESTIMADA DE VEÍCULOS </w:t>
            </w:r>
            <w:r>
              <w:rPr>
                <w:rFonts w:cs="Arial" w:ascii="Arial" w:hAnsi="Arial"/>
                <w:b/>
                <w:bCs/>
                <w:color w:val="FF0000"/>
              </w:rPr>
              <w:t>(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UNITÁRIO MENS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B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 x (A x B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E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NO DE FABRICAÇÃO</w:t>
            </w:r>
          </w:p>
        </w:tc>
      </w:tr>
      <w:tr>
        <w:trPr>
          <w:trHeight w:val="10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00"/>
              </w:rPr>
              <w:t>VEÍCULO MINIVAN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ículo automotivo, passeio, zero quilômetro ou com no máximo 01 (um) ano de us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00"/>
              </w:rPr>
              <w:t>VEÍCULO COMPACTO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ículo automotivo, passeio, zero quilômetro ou com no máximo 01 (um) ano de us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00"/>
              </w:rPr>
              <w:t>VEÍCULO SUV MANUAL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ículo automotivo, passeio, zero quilômetro ou com no máximo 01 (um) ano de us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00"/>
              </w:rPr>
              <w:t>VEÍCULO SUV AUTOMÁTICO – GRANDE PORTE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ículo automotivo, passeio, zero quilômetro ou no máximo 02 (dois) anos de us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7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/ATA DE REGISTRO DE PREÇOS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6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2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7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Lorene Marçal</cp:lastModifiedBy>
  <cp:lastPrinted>2016-09-26T10:38:00Z</cp:lastPrinted>
  <dcterms:modified xsi:type="dcterms:W3CDTF">2017-06-20T15:23:00Z</dcterms:modified>
  <cp:revision>72</cp:revision>
  <dc:subject/>
  <dc:title>RECIBO DE CONVITE</dc:title>
</cp:coreProperties>
</file>