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10148"/>
      </w:tblGrid>
      <w:tr>
        <w:trPr>
          <w:trHeight w:val="680" w:hRule="atLeast"/>
        </w:trPr>
        <w:tc>
          <w:tcPr>
            <w:tcW w:w="101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406" w:type="dxa"/>
        <w:jc w:val="center"/>
        <w:tblInd w:w="0" w:type="dxa"/>
        <w:tblLayout w:type="fixed"/>
        <w:tblCellMar>
          <w:top w:w="0" w:type="dxa"/>
          <w:left w:w="108" w:type="dxa"/>
          <w:bottom w:w="0" w:type="dxa"/>
          <w:right w:w="108" w:type="dxa"/>
        </w:tblCellMar>
      </w:tblPr>
      <w:tblGrid>
        <w:gridCol w:w="5474"/>
        <w:gridCol w:w="3112"/>
        <w:gridCol w:w="1820"/>
      </w:tblGrid>
      <w:tr>
        <w:trPr>
          <w:trHeight w:val="484" w:hRule="atLeast"/>
        </w:trPr>
        <w:tc>
          <w:tcPr>
            <w:tcW w:w="5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84" w:hRule="atLeast"/>
        </w:trPr>
        <w:tc>
          <w:tcPr>
            <w:tcW w:w="5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20/2017</w:t>
            </w:r>
          </w:p>
        </w:tc>
      </w:tr>
      <w:tr>
        <w:trPr>
          <w:trHeight w:val="919"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MATERIAL(IS) DESCRITOS ABAIXO:</w:t>
            </w:r>
          </w:p>
          <w:p>
            <w:pPr>
              <w:pStyle w:val="Normal"/>
              <w:jc w:val="both"/>
              <w:rPr>
                <w:rFonts w:ascii="Arial" w:hAnsi="Arial" w:cs="Arial"/>
                <w:b/>
                <w:b/>
                <w:i/>
                <w:i/>
                <w:smallCaps/>
              </w:rPr>
            </w:pPr>
            <w:r>
              <w:rPr>
                <w:rFonts w:cs="Arial" w:ascii="Arial" w:hAnsi="Arial"/>
                <w:b/>
                <w:i/>
                <w:smallCaps/>
              </w:rPr>
              <w:t xml:space="preserve">Obs.: A apresentação de proposta de preços </w:t>
            </w:r>
            <w:r>
              <w:rPr>
                <w:rFonts w:cs="Arial" w:ascii="Arial" w:hAnsi="Arial"/>
                <w:b/>
                <w:i/>
                <w:smallCaps/>
                <w:sz w:val="22"/>
                <w:szCs w:val="22"/>
              </w:rPr>
              <w:t>por item NÃO OBRIGA</w:t>
            </w:r>
            <w:r>
              <w:rPr>
                <w:rFonts w:cs="Arial" w:ascii="Arial" w:hAnsi="Arial"/>
                <w:b/>
                <w:i/>
                <w:smallCaps/>
              </w:rPr>
              <w:t xml:space="preserve"> a proponente a ofertar valor para todos os itens.</w:t>
            </w:r>
          </w:p>
        </w:tc>
      </w:tr>
      <w:tr>
        <w:trPr>
          <w:trHeight w:val="391"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1"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1"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452" w:type="dxa"/>
        <w:jc w:val="center"/>
        <w:tblInd w:w="0" w:type="dxa"/>
        <w:tblLayout w:type="fixed"/>
        <w:tblCellMar>
          <w:top w:w="0" w:type="dxa"/>
          <w:left w:w="70" w:type="dxa"/>
          <w:bottom w:w="0" w:type="dxa"/>
          <w:right w:w="70" w:type="dxa"/>
        </w:tblCellMar>
      </w:tblPr>
      <w:tblGrid>
        <w:gridCol w:w="705"/>
        <w:gridCol w:w="4644"/>
        <w:gridCol w:w="945"/>
        <w:gridCol w:w="945"/>
        <w:gridCol w:w="1125"/>
        <w:gridCol w:w="1044"/>
        <w:gridCol w:w="1044"/>
      </w:tblGrid>
      <w:tr>
        <w:trPr>
          <w:trHeight w:val="767" w:hRule="atLeast"/>
        </w:trPr>
        <w:tc>
          <w:tcPr>
            <w:tcW w:w="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Item</w:t>
            </w:r>
          </w:p>
        </w:tc>
        <w:tc>
          <w:tcPr>
            <w:tcW w:w="4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Detalhamento Técnico</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Unid. de Medida</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Marca/</w:t>
            </w:r>
          </w:p>
          <w:p>
            <w:pPr>
              <w:pStyle w:val="Normal"/>
              <w:jc w:val="center"/>
              <w:rPr>
                <w:rFonts w:ascii="Arial" w:hAnsi="Arial" w:cs="Arial"/>
                <w:b/>
                <w:b/>
                <w:bCs/>
              </w:rPr>
            </w:pPr>
            <w:r>
              <w:rPr>
                <w:rFonts w:cs="Arial" w:ascii="Arial" w:hAnsi="Arial"/>
                <w:b/>
                <w:bCs/>
              </w:rPr>
              <w:t>Modelo</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Qtde Estimada</w:t>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Valor Unitário R$</w:t>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Valor Total R$</w:t>
            </w:r>
          </w:p>
        </w:tc>
      </w:tr>
      <w:tr>
        <w:trPr>
          <w:trHeight w:val="68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ÓCULOS DE SEGURANÇA INCOLOR HASTE COM ELÁSTICO. ÓCULOS DE SEGURANÇA COM LENTE POLICARBONATO, PONTE NASAL DE POLICARBONATO INJETADA NA MESMA PEÇA DA LENTE DE POLICARBONATO, COM ESCUDO LATERAL DE POLICARBONATO, HASTE COM ELÁSTICO COM REGULAGEM DE TAMANHO. USADO COMO PROTEÇÃO AOS OLHOS CONTRA PARTÍCULAS VOLANTES MULTI-DIRECIONAIS APRESENTAM PROTEÇÃO CONTRA RAIOS UV PROVENIENTES DE LUZ SOLAR, SEGUNDO A NORMA ANSIZ87.1/1989. (Ref. Interna: 31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CONJUNTO DE APLICAÇÃO DE HERBICIDAS. CONJUN-TO DE APLICAÇÃO DE HERBICIDAS. TECIDO HIDROR-REPELENTE, AVENTAL IMPERMEÁVEL PEÇAS: CALÇA COM BARRA DE NYLON, AVENTAL DE NYLON, TOUCA ÁRABE. TAMANHO G. INDICAÇÃO: 40 LAVADAS. (Ref. Interna: 312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BOTA DE BORRACHA BRANCA. BOTA DE SEGURANÇA, TIPO IMPERMEÁVEL, DE USO PROFISSIONAL, CON-FECCIONADA EM POLICLORETO DE VINILA (PVC) IN-JETADO EM UMA SÓ PEÇA. COMPRIMENTO DO CANO (NO TAMANHO 42) 28,5 CM. (Ref. Interna: 1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RESPIRADOR COM MÁSCARA DE FILTRO DE CARVÃO ATIVADO. RESPIRADOR PURIFICADOR DE AR TIPO PE-ÇA SEMIFACIAL FILTRANTE PARA PARTICULAS NO FORMATO TIPO CONCHA, APRESENTANDO FACE EX-TREMA NA COR CINZA E INTERNA BRANCA COM SOL-DA TÉRMICA EM TODO O SEU PERÍMETRO POSSUI CAMADAS DE MICROFIBRAS SINTÉTICAS TRATADAS ELETROSTATICAMENTE E UMA CAMADA DE MICROFI-BRAS IMPREGNADAS COM PARTÍCULAS DE CARVÃO ATIVADO. NAS LATERAIS DA PEÇA EXISTEM QUATRO GRAMPOS METÁLICOS, DOIS DE CADA LADO, ONDE PASSAM DOIS TIRANTES ELÁSTICOS. O RESPIRADOR POSSUI NA PARTE CENTRAL UMA VÁLVULA DE EXA-LAÇÃO. (Ref. Interna: 310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PLACA PERIGO AGROTÓXICO 25 X 15CM. ESTRUTURA: PVC 2MM COM PROTEÇÃO ANTI-CHAMAS EXTINGUÍ-VEL EM 5 SEGUNDOS – RESISTÊNCIA MECÂNICA (52 A 62 MPA), LAYOUT PVC 80 MICRAS POLIMÉRICO CA-LANDRADO (ISENTO DE CHUMBO). (Ref. Interna: 9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FITA PLÁSTICA PARA DEMARCAÇÃO DE ÁREA, MEDI-DA: 70 X 200 X 0,04MM, ZEBRADA PRETO/AMARELO, FILME DE POLIETILENO (SEM ADESIVO).  (Ref. Interna: 17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DETECTOR MULTIGASES PARA ATÉ 04 GASES C/ KIT DE BOMBA INTERNA. (Ref. Interna: 31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TALABARTE C/ ABSORVEDOR DE IMPACTO. TALABAR-TE DE SEGURANÇA EM "Y" NBR 15834 COM ABSORVE-DOR DE IMPACTO TALABARTE DE SEGURANÇA CON-TRA QUEDA EM Y COM ELÁSTICO E ABSORVEDOR DE ENERGIA. NBR: DE ACORDO COM 15834:2010 (Ref. Interna: 311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DESCENSOR AUTOBLOCANTE COM FUNÇÃO ANTIPÂ-NICO. DESCENSOR AUTOBLOCANTE COM FUNÇÃO ANTIPÂNICO. (Ref. Interna: 310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MOSQUETÃO NBR15837 CONECTOR D. MOSQUETÃO NBR15837, CONECTOR D SIMÉTRICO, TRAVA DUPLA AUTOMÁTICA DE ALUMÍNIO COM MEDIDAS DE 11CMXLARG 6CM. PESO 98G COM ABERTURA DE 20MM. CARGA DE RUPTURA 20KN (Ref. Interna: 31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FREIO RESGATE COM ORELHAS DE AÇO INOX 50KN. FREIO DE 8 RESGATE TIPO BIG COM ABAS LATERAIS (ORELHAS). IDEAL PARA RESGATE, PODENDO SER UTILIZADO COM CORDAS SIMPLES OU DUPLAS. OS FUROS CENTRAIS SERVEM PARA CONECTAR MOS-QUETÕES.  (Ref. Interna: 311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FITA DE ANCORAGEM COM 1200MM DE COMPRIMEN-TO CONFECCIONADA EM CINTA DE POLIÉSTER DE 45MM COM EXTREMIDADE EM ANEL TIPO D EM AÇO COM PROTEÇÃO CONTRA DESGASTE NO CORPO DA CINTA.  (Ref. Interna: 311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CORDA SEMI ESTÁTICA 11MM. CORDA SEMI ESTÁTICA DE SEGURANÇA PARA TRABALHOS EM ALTURA, RES-GATE, ESPAÇOS CONFINADOS. (Ref. Interna: 31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TS</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CAPACETE DE SEGURANÇA PARA TRABALHO EM AL-TURA. CAPACETE DE SEGURANÇA, INJETADO EM PO-LIPROPILENO E COM TRATAMENTO UV. FITAS ANTIA-LÉRGICAS, JUGULAR DE TRÊS PONTOS COM AJUSTES LATERAIS E REGULAGEM DE TAMANHO POR VELCRO. TESTEIRA ACOLCHOADA E DE FÁCIL REMOÇÃO, SIS-TEMA DE VENTILAÇÃO NAS LATERAIS, CONJUNTO CARNEIRA DE FÁCIL REMOÇÃO E SUPORTE PARA LANTERNA. PRODUTO 100% CERTIFICADO PELO MI-NISTÉRIO DO TRABALHO E EMPREGO, DE ACORDO COM EXIGÊNCIA DA ABNT NBR - 8221, TESTADO E APROVADO PELO L. A. FALCÃO BAUER (CENTRO TEC-NOLÓGICO DE CONTROLE DE QUALIDADE) PARA USO DO SELO DA IDENTIFICAÇÃO DA CONFORMIDADE INMETRO. (Ref. Interna: 9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LUVA DE VAQUETA. LUVA DE SEGURANÇA CONFEC-CIONADA EM COURO DE VAQUETA, COM TIRA DE RE-FORÇO INTERNO TAMBÉM EM VAQUETA COM 7CM DE COMPRIMENTO. (Ref. Interna: 142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LONA PLÁSTICA 2MX2M. LONA PLÁSTICA COM DI-MENSÕES 2M X 2M (Ref. Interna: 31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TS</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CORDELETE  2M X 5MM DE POLIAMIDA E CAPA EM POLIÉSTER.  (Ref. Interna: 31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TS</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POLIA SIMPLES. POLIA GRANDE DE ALUMÍNIO, COM ABAS LATERAIS MÓVEIS.  (Ref. Interna: 31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POLIA DUPLA. POLIA DUPLA EM LINHA PARA CORDAS DE ATÉ 13MM E CABO DE AÇO ATÉ 12MM. CARGA DE RUPTURA: 25KN (Ref. Interna: 311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EXTENSÃO ELÉTRICA. EXTENSÃO COM 4 TOMADAS ESPAÇADAS NO PADRÃO NOVO E ANTIGO COM 5 ME-TROS. CAPACIDADE MÁXIMA 1270W. CAPACIDADE NOMINAL 110V OU 220V (BIVOLT). (Ref. Interna: 31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ADAPTADOR DE TOMADA. ADAPTADOR AC PARA APARELHOS ANTIGOS X NOVA TOMADA ABNT. DESEN-VOLVIDO EM CONFORMIDADE COM A NORMA NBR 14136. (Ref. Interna: 31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 </w:t>
            </w:r>
            <w:r>
              <w:rPr>
                <w:rFonts w:cs="Arial" w:ascii="Arial" w:hAnsi="Arial"/>
                <w:i/>
                <w:color w:val="FF0000"/>
                <w:sz w:val="18"/>
                <w:szCs w:val="18"/>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R$ </w:t>
            </w:r>
          </w:p>
        </w:tc>
      </w:tr>
    </w:tbl>
    <w:p>
      <w:pPr>
        <w:pStyle w:val="Normal"/>
        <w:jc w:val="both"/>
        <w:rPr>
          <w:sz w:val="16"/>
          <w:szCs w:val="16"/>
        </w:rPr>
      </w:pPr>
      <w:r>
        <w:rPr>
          <w:sz w:val="16"/>
          <w:szCs w:val="16"/>
        </w:rPr>
      </w:r>
    </w:p>
    <w:tbl>
      <w:tblPr>
        <w:tblW w:w="10478" w:type="dxa"/>
        <w:jc w:val="center"/>
        <w:tblInd w:w="0" w:type="dxa"/>
        <w:tblLayout w:type="fixed"/>
        <w:tblCellMar>
          <w:top w:w="0" w:type="dxa"/>
          <w:left w:w="108" w:type="dxa"/>
          <w:bottom w:w="0" w:type="dxa"/>
          <w:right w:w="108" w:type="dxa"/>
        </w:tblCellMar>
      </w:tblPr>
      <w:tblGrid>
        <w:gridCol w:w="6562"/>
        <w:gridCol w:w="3916"/>
      </w:tblGrid>
      <w:tr>
        <w:trPr>
          <w:trHeight w:val="644" w:hRule="atLeast"/>
        </w:trPr>
        <w:tc>
          <w:tcPr>
            <w:tcW w:w="6562"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020/2017.</w:t>
            </w:r>
          </w:p>
          <w:p>
            <w:pPr>
              <w:pStyle w:val="Normal"/>
              <w:spacing w:lineRule="auto" w:line="360" w:before="120" w:after="120"/>
              <w:jc w:val="center"/>
              <w:rPr/>
            </w:pPr>
            <w:r>
              <w:rPr>
                <w:rFonts w:cs="Arial" w:ascii="Arial" w:hAnsi="Arial"/>
                <w:b/>
                <w:bCs/>
              </w:rPr>
              <w:t>Campo Grande/MS, _____ de ________ de 2017.</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Dados do Representante Legal que assinará o CONTRATO: Nome Completo, RG e CPF.</w:t>
            </w:r>
          </w:p>
          <w:p>
            <w:pPr>
              <w:pStyle w:val="Normal"/>
              <w:rPr>
                <w:rFonts w:ascii="Arial" w:hAnsi="Arial" w:cs="Arial"/>
                <w:b/>
                <w:b/>
                <w:bCs/>
              </w:rPr>
            </w:pPr>
            <w:r>
              <w:rPr>
                <w:rFonts w:cs="Arial" w:ascii="Arial" w:hAnsi="Arial"/>
                <w:b/>
                <w:bCs/>
              </w:rPr>
            </w:r>
          </w:p>
        </w:tc>
        <w:tc>
          <w:tcPr>
            <w:tcW w:w="3916"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before="120" w:after="120"/>
        <w:jc w:val="both"/>
        <w:rPr>
          <w:rFonts w:ascii="Arial" w:hAnsi="Arial" w:cs="Arial"/>
          <w:b/>
          <w:b/>
          <w:color w:val="C00000"/>
          <w:sz w:val="22"/>
          <w:szCs w:val="22"/>
        </w:rPr>
      </w:pPr>
      <w:r>
        <w:rPr>
          <w:rFonts w:cs="Arial" w:ascii="Arial" w:hAnsi="Arial"/>
          <w:b/>
          <w:color w:val="C00000"/>
          <w:sz w:val="22"/>
          <w:szCs w:val="22"/>
        </w:rPr>
      </w:r>
    </w:p>
    <w:p>
      <w:pPr>
        <w:pStyle w:val="Header"/>
        <w:spacing w:lineRule="auto" w:line="360" w:before="120" w:after="120"/>
        <w:jc w:val="both"/>
        <w:rPr>
          <w:rFonts w:ascii="Arial" w:hAnsi="Arial" w:cs="Arial"/>
          <w:b/>
          <w:b/>
          <w:sz w:val="22"/>
          <w:szCs w:val="22"/>
        </w:rPr>
      </w:pPr>
      <w:r>
        <w:rPr>
          <w:rFonts w:cs="Arial" w:ascii="Arial" w:hAnsi="Arial"/>
          <w:b/>
          <w:sz w:val="22"/>
          <w:szCs w:val="22"/>
        </w:rPr>
      </w:r>
    </w:p>
    <w:p>
      <w:pPr>
        <w:pStyle w:val="Header"/>
        <w:spacing w:lineRule="auto" w:line="36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jc w:val="both"/>
        <w:rPr>
          <w:rFonts w:ascii="Arial" w:hAnsi="Arial" w:cs="Arial"/>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Header"/>
        <w:spacing w:lineRule="auto" w:line="360"/>
        <w:rPr>
          <w:rFonts w:ascii="Arial" w:hAnsi="Arial" w:cs="Arial"/>
          <w:bCs/>
        </w:rPr>
      </w:pPr>
      <w:r>
        <w:rPr>
          <w:rFonts w:cs="Arial" w:ascii="Arial" w:hAnsi="Arial"/>
          <w:b/>
        </w:rPr>
        <w:t xml:space="preserve">5. </w:t>
      </w:r>
      <w:r>
        <w:rPr>
          <w:rFonts w:cs="Arial" w:ascii="Arial" w:hAnsi="Arial"/>
        </w:rPr>
        <w:t>Todos os itens ofertados deverão indicar a MARCA/MODELO, de acordo com os termos da proposta, visando a verificação da compatibilidade entre as características do produto ofertado e as contidas no Termo de Referência.</w:t>
      </w:r>
    </w:p>
    <w:p>
      <w:pPr>
        <w:pStyle w:val="Normal"/>
        <w:jc w:val="both"/>
        <w:rPr>
          <w:rFonts w:ascii="Arial" w:hAnsi="Arial" w:cs="Arial"/>
          <w:bCs/>
        </w:rPr>
      </w:pPr>
      <w:r>
        <w:rPr>
          <w:rFonts w:cs="Arial" w:ascii="Arial" w:hAnsi="Arial"/>
          <w:bCs/>
        </w:rPr>
      </w:r>
    </w:p>
    <w:p>
      <w:pPr>
        <w:pStyle w:val="Normal"/>
        <w:jc w:val="both"/>
        <w:rPr/>
      </w:pPr>
      <w:r>
        <w:rPr/>
      </w:r>
    </w:p>
    <w:p>
      <w:pPr>
        <w:pStyle w:val="Normal"/>
        <w:jc w:val="both"/>
        <w:rPr/>
      </w:pPr>
      <w:r>
        <w:rPr/>
      </w:r>
    </w:p>
    <w:p>
      <w:pPr>
        <w:pStyle w:val="Normal"/>
        <w:jc w:val="both"/>
        <w:rPr/>
      </w:pPr>
      <w:r>
        <w:rPr/>
      </w:r>
    </w:p>
    <w:p>
      <w:pPr>
        <w:pStyle w:val="Default"/>
        <w:jc w:val="both"/>
        <w:rPr>
          <w:rFonts w:ascii="Arial" w:hAnsi="Arial" w:eastAsia="Times New Roman" w:cs="Arial"/>
          <w:b/>
          <w:b/>
          <w:color w:val="C00000"/>
          <w:sz w:val="22"/>
          <w:szCs w:val="22"/>
        </w:rPr>
      </w:pPr>
      <w:r>
        <w:rPr>
          <w:rFonts w:eastAsia="Times New Roman" w:cs="Arial" w:ascii="Arial" w:hAnsi="Arial"/>
          <w:b/>
          <w:color w:val="C00000"/>
          <w:sz w:val="22"/>
          <w:szCs w:val="22"/>
        </w:rPr>
        <w:t xml:space="preserve">INSTRUÇÃO: </w:t>
      </w:r>
    </w:p>
    <w:p>
      <w:pPr>
        <w:pStyle w:val="Normal"/>
        <w:jc w:val="both"/>
        <w:rPr>
          <w:rFonts w:ascii="Arial" w:hAnsi="Arial" w:cs="Arial"/>
          <w:b/>
          <w:b/>
          <w:color w:val="C00000"/>
          <w:sz w:val="22"/>
          <w:szCs w:val="22"/>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60/2017</w:t>
          </w:r>
        </w:p>
      </w:tc>
      <w:tc>
        <w:tcPr>
          <w:tcW w:w="2354" w:type="dxa"/>
          <w:tcBorders>
            <w:top w:val="single" w:sz="4" w:space="0" w:color="000000"/>
            <w:bottom w:val="single" w:sz="4" w:space="0" w:color="000000"/>
          </w:tcBorders>
          <w:vAlign w:val="center"/>
        </w:tcPr>
        <w:p>
          <w:pPr>
            <w:pStyle w:val="Footer"/>
            <w:jc w:val="center"/>
            <w:rPr>
              <w:rFonts w:ascii="Arial" w:hAnsi="Arial" w:cs="Arial"/>
              <w:bCs/>
              <w:sz w:val="18"/>
            </w:rPr>
          </w:pPr>
          <w:r>
            <w:rPr>
              <w:rFonts w:cs="Arial" w:ascii="Arial" w:hAnsi="Arial"/>
              <w:bCs/>
              <w:sz w:val="18"/>
            </w:rPr>
            <w:t>Edital nº 025/2017</w:t>
          </w:r>
        </w:p>
      </w:tc>
      <w:tc>
        <w:tcPr>
          <w:tcW w:w="2901" w:type="dxa"/>
          <w:tcBorders>
            <w:top w:val="single" w:sz="4" w:space="0" w:color="000000"/>
            <w:bottom w:val="single" w:sz="4" w:space="0" w:color="000000"/>
          </w:tcBorders>
          <w:vAlign w:val="center"/>
        </w:tcPr>
        <w:p>
          <w:pPr>
            <w:pStyle w:val="Footer"/>
            <w:jc w:val="center"/>
            <w:rPr>
              <w:rFonts w:ascii="Arial" w:hAnsi="Arial" w:cs="Arial"/>
              <w:sz w:val="18"/>
            </w:rPr>
          </w:pPr>
          <w:r>
            <w:rPr>
              <w:rFonts w:cs="Arial" w:ascii="Arial" w:hAnsi="Arial"/>
              <w:sz w:val="18"/>
            </w:rPr>
            <w:t>Pregão Presencial nº 020/2017</w:t>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51:00Z</dcterms:created>
  <dc:creator>antonio</dc:creator>
  <dc:description/>
  <cp:keywords/>
  <dc:language>en-US</dc:language>
  <cp:lastModifiedBy>Lorene Marçal</cp:lastModifiedBy>
  <cp:lastPrinted>2017-06-23T09:35:00Z</cp:lastPrinted>
  <dcterms:modified xsi:type="dcterms:W3CDTF">2017-06-30T15:02:00Z</dcterms:modified>
  <cp:revision>18</cp:revision>
  <dc:subject/>
  <dc:title>RECIBO DE CONVITE</dc:title>
</cp:coreProperties>
</file>