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o item do lote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1"/>
        <w:gridCol w:w="1559"/>
        <w:gridCol w:w="992"/>
        <w:gridCol w:w="1276"/>
        <w:gridCol w:w="1559"/>
        <w:gridCol w:w="1701"/>
      </w:tblGrid>
      <w:tr>
        <w:trPr>
          <w:trHeight w:val="412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PECIFICAÇÃO DO OBJETO</w:t>
            </w:r>
          </w:p>
        </w:tc>
      </w:tr>
      <w:tr>
        <w:trPr>
          <w:trHeight w:val="1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IMATIVA DO SENAR-AR/MS PARA GASTO COM LOC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 TAX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DA TAXA DE SERVIÇO DA AGENCIA 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OR TOTAL –QUANTIDADE X TAX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A X B)</w:t>
            </w:r>
          </w:p>
        </w:tc>
      </w:tr>
      <w:tr>
        <w:trPr>
          <w:trHeight w:val="16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ÇÃO DE ÔNIBUS EXECUTIVO 42 LUGARES COM AR CONDICIONADO (VIAGENS EM ÁREA RU-RAL)</w:t>
              <w:br/>
              <w:t>ID INTERNO: 22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ÇÃO DE ÔNIBUS EXECUTIVO 42 LUGARES COM AR CONDICIONADO, BANHEIRO, FRIGOBAR</w:t>
              <w:br/>
              <w:t>ID INTERNO: 22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7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ÇÃO DE VANS</w:t>
              <w:br/>
              <w:t>ID INTERNO: 22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ÇÃO DE MICRO ÔNI-BUS</w:t>
              <w:br/>
              <w:t>ID INTERNO: 22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39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$</w:t>
            </w:r>
          </w:p>
        </w:tc>
      </w:tr>
      <w:tr>
        <w:trPr>
          <w:trHeight w:val="430" w:hRule="exac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 GERAL DE TAXA R$ XXXXXX</w:t>
            </w:r>
          </w:p>
        </w:tc>
      </w:tr>
      <w:tr>
        <w:trPr>
          <w:trHeight w:val="430" w:hRule="exac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STIMATIVA DE VALOR ANUAL DA LOCAÇÃO R$ 169.000,00</w:t>
            </w:r>
          </w:p>
        </w:tc>
      </w:tr>
      <w:tr>
        <w:trPr>
          <w:trHeight w:val="430" w:hRule="exac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 DO PROCESSO R$ XXXXX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global do item que compõe 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global do item que compõe 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4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534285" cy="105410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534285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5-14T14:33:00Z</dcterms:modified>
  <cp:revision>44</cp:revision>
  <dc:subject/>
  <dc:title>RECIBO DE CONVITE</dc:title>
</cp:coreProperties>
</file>