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3112"/>
        <w:gridCol w:w="1820"/>
      </w:tblGrid>
      <w:tr>
        <w:trPr>
          <w:trHeight w:val="484" w:hRule="atLeast"/>
        </w:trPr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4/2017</w:t>
            </w:r>
          </w:p>
        </w:tc>
      </w:tr>
      <w:tr>
        <w:trPr>
          <w:trHeight w:val="919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or item NÃO OBRIGA</w:t>
            </w:r>
            <w:r>
              <w:rPr>
                <w:rFonts w:cs="Arial" w:ascii="Arial" w:hAnsi="Arial"/>
                <w:b/>
                <w:i/>
                <w:smallCaps/>
              </w:rPr>
              <w:t xml:space="preserve"> a proponente a ofertar valor para todos os itens.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644"/>
        <w:gridCol w:w="919"/>
        <w:gridCol w:w="1134"/>
        <w:gridCol w:w="1061"/>
        <w:gridCol w:w="1040"/>
        <w:gridCol w:w="919"/>
      </w:tblGrid>
      <w:tr>
        <w:trPr>
          <w:trHeight w:val="7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UMIDADE DIGITAL, APLICAÇÃO MEDIÇÃO DE UMIDADE DOS CEREAIS, TIPO AUTOMÁTICO, USO MI-CROPROCESSADOR DE GRÃOS, FARELOS E FARI-NHAS; COM FAIXA DE TEMPERATURA 5 A 50 ºC E PESO LÍQUIDO DE APROXIMADAMENTE 5,7 KG, DIMENSÕES DE APROXIMADAMENTE 345 X 311 X 192 MM. (Ref. Interna: 201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RTEADOR DE CEREAIS, COM 16 CANAIS DE 16MM COM 3 BANDEJAS E PÉS ANTIDERRAPANTES. DIMEN-SÕES APROXIMADAS DE 340X306X174MM (LXHXP), E DIMENSÕES APROXIMADAS DA BANDEJAS: 340X112X126MM (LXHXP) MONTAGEM PRÁTICA SEM QUALQUER TIPO DE EMENDA OU SOLDA QUE COM-PROMETA O PERFEITO DESEMPENHO DO QUARTEA-DOR. SISTEMA EXCLUSIVO QUE EVITA A RETENÇÃO DE PARTÍCULAS ENTRE UMA E OUTRA OPERAÇÃO. CHAPAS INOX DE 1MM DE ESPESSURA. (Ref. Interna: 201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ÔMETRO COLUNA EM "U". TUBO DE VIDRO EM FORMA DE "U"MATERIAL DO TUBO VIDRO ESPESSURA 2 MM BASE DE ALUMÍNIO ESCALA EM ALUMÍNIO. PRE-CISÃO 0,2 % PARA CADA 10 GR CELSUS DE VARIAÇÃO DE TEMPERATURA. TEMPERATURA AMBIENTE. DEN-SIDADE 1 ESCALAS 150-0-150 ACESSÓRIOS SUPOR-TES ESPECIAL PARA MONTAGEM EM PAINEL EXTRE-MIDADES SUPERIORES ESPIGÃO PARA ENGATE DE MANGUEIRA. (Ref. Interna: 3123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EMOMETRO DIGITAL. ANEMÔMETRO COM DISPLAY DE CRISTAL LÍQUIDO DE 3 1/2 DÍGITOS, VELOCIDADE: 0.2 A 20.0 M/S; 0.7 A 72KM/H; 1.0 A 31.2 KNOTS; 40 A 3940 FT/RNIN; 0.5 A 44.7 MILE/H. PRECISÃO +- 3% + 1 DÍGITO. RESOLUÇÃO: 0.1 M/S 0.1 KM/H 0.1 KNOTS 10 FT/MIN 0.1 MILE/H. TEMPERATURA: 0 A 50¨ C / 32 A 122 OF. DATA HOLD: CONGELA A LEITURA NO DISPLAY. MEMÓRIA: MÁXIMA E MÍNIMA. INTERFACE SERIAL: RS-232. TEMPO DE RESPOSTA APROX. 0.8 SEG. SENSOR ANTENA SEPARADO DO APARELHO, TEMPERATURA DE OPERAÇÃO 0 A 50¨ C, ALIMENTAÇÃO DE 6 PILHAS AAA, ACOMPANHADO DE ESTOJO, SENSOR E MANU-AL. (Ref. Interna: 201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DOR DE GASES/DETECTOR MULTIGASES</w:t>
              <w:br/>
              <w:t>DETECTOR DE 4 GASES PORTÁTIL, DECTECTAR GA-SES (CH4, H2S, CO, O2) DISPLAY: CRISTAL LÍQUIDO (LCD). GASES DETECTADOS ESCALA: ALARME BAIXO ALARME E ALTO ALERTA. TEMPO DE RESPOSTA: T&lt;30S. INDICAÇÃO: O DISPLAY INDICA A HORA, MODO DE ALARME, MAU FUNCIONAMENTO, BAIXA TENSÃO DA BATERIA, ALARME SONORO E VIBRATÓRIO. TIPO DO SENSOR: CATALÍTICO (PARA GÁS COMBUSTÍVEL). ELETROQUÍMICO (PARA H2S, CO, O2) DATALOGGER: REGISTRA APENAS EVENTOS DE ALARME (ALTO E BAIXO). PESO APROXIMADO DE 200G (COM BATERIA). DIMENSÕES APROXIMADAS DE 116 X 65 X 30 MM. (Ref. Interna: 999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ANÇA DIGITAL DE PRECISÃO 1,5KG X 0,1G. A BA-LANÇA SEMI-ANALÍTICA É DESTINADA A LABORATÓ-RIOS, FARMÁCIAS DE MANIPULAÇÃO, AGRONEGÓCIO, INDÚSTRIA QUÍMICA E QUAISQUER OUTROS ESTABE-LECIMENTOS QUE REQUEIRAM MAIOR PRECISÃO EM PESAGEM COM BAIXA CAPACIDADE. IDEAL PARA DE-TERMINAÇÃO DE IMPUREZAS. HOMOLOGADA PELO INMETRO. COM CAPACIDADE APROXIMADA DE 1,5 KG; COM DIMENSÃO DO PRATO DE 120MM DE DIÂMETRO; E DIMENSÕES APROXIMADAS DA BALANÇA EM 210 X 230 X 100 MM. (Ref. Interna: 3124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TS DE PENEIRAS MANUAIS PARA CLASSIFICAÇÃO DE GRÃOS, UTILIZADAS PARA SEPARAÇÃO DA IMPUREZA DOS GRÃOS. MUITO UTILI-ZADAS NO RECEBIMENTO DE GRÃOS E EM LABORA-TÓRIO DE CLASSIFICAÇÃO VEGETAL, CONTENDO: 02 PARES DE PENEIRAS DE 03 MM, 02 PARES DE PENEIRAS DE 05 MM E 04 PENEIRAS DE FUNDO. PESO APROXI-MADO DE 80 G. COM BORDA DE MADEIRA, 20X30CM, CHAPA GALVANIZADA. OS ORIFÍCIOS SÃO CRIVO CIRCULAR DE 3MM (MILÍMETROS) E 5MM(MILÍMETROS). “2 PARES DE 3MM. 02 PARES DE 5MM E 4 PENEIRAS DE FUNDO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916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24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spacing w:lineRule="auto" w:line="3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lang w:val="en-US"/>
        </w:rPr>
        <w:t>Na hipótese de discordância entre os preços apresentados</w:t>
      </w:r>
      <w:r>
        <w:rPr>
          <w:rFonts w:cs="Arial" w:ascii="Arial" w:hAnsi="Arial"/>
        </w:rPr>
        <w:t xml:space="preserve"> e a cotação por extenso, </w:t>
      </w:r>
      <w:r>
        <w:rPr>
          <w:rFonts w:cs="Arial" w:ascii="Arial" w:hAnsi="Arial"/>
          <w:bCs/>
          <w:lang w:val="en-US"/>
        </w:rPr>
        <w:t xml:space="preserve">prevalecerá </w:t>
      </w:r>
      <w:r>
        <w:rPr>
          <w:rFonts w:cs="Arial" w:ascii="Arial" w:hAnsi="Arial"/>
          <w:bCs/>
        </w:rPr>
        <w:t>o de menor valor, desde que este apresente-se</w:t>
      </w:r>
      <w:r>
        <w:rPr>
          <w:rFonts w:cs="Arial" w:ascii="Arial" w:hAnsi="Arial"/>
          <w:bCs/>
          <w:lang w:val="en-US"/>
        </w:rPr>
        <w:t xml:space="preserve"> suficientemente clar</w:t>
      </w:r>
      <w:r>
        <w:rPr>
          <w:rFonts w:cs="Arial" w:ascii="Arial" w:hAnsi="Arial"/>
          <w:bCs/>
        </w:rPr>
        <w:t>o,</w:t>
      </w:r>
      <w:r>
        <w:rPr>
          <w:rFonts w:cs="Arial" w:ascii="Arial" w:hAnsi="Arial"/>
          <w:bCs/>
          <w:lang w:val="en-US"/>
        </w:rPr>
        <w:t xml:space="preserve"> de forma a permitir a</w:t>
      </w:r>
      <w:r>
        <w:rPr>
          <w:rFonts w:cs="Arial" w:ascii="Arial" w:hAnsi="Arial"/>
          <w:bCs/>
        </w:rPr>
        <w:t xml:space="preserve"> sua</w:t>
      </w:r>
      <w:r>
        <w:rPr>
          <w:rFonts w:cs="Arial" w:ascii="Arial" w:hAnsi="Arial"/>
          <w:bCs/>
          <w:lang w:val="en-US"/>
        </w:rPr>
        <w:t xml:space="preserve"> perfeita identific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lang w:val="en-US"/>
        </w:rPr>
        <w:t>Todos os itens ofertados deverão indicar a MARCA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ODELO, de acordo com os termos da proposta, visando a</w:t>
      </w:r>
      <w:r>
        <w:rPr>
          <w:rFonts w:cs="Arial" w:ascii="Arial" w:hAnsi="Arial"/>
        </w:rPr>
        <w:t xml:space="preserve"> verificação da compatibilidade entre as características do produto ofertado e as contidas no Termo de Refer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A licitante deverá indicar na sua proposta, o número da Agência e da Conta Corrente 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3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9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4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Lorene Marçal</cp:lastModifiedBy>
  <cp:lastPrinted>2017-06-23T09:35:00Z</cp:lastPrinted>
  <dcterms:modified xsi:type="dcterms:W3CDTF">2017-08-01T14:17:00Z</dcterms:modified>
  <cp:revision>27</cp:revision>
  <dc:subject/>
  <dc:title>RECIBO DE CONVITE</dc:title>
</cp:coreProperties>
</file>