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3112"/>
        <w:gridCol w:w="1820"/>
      </w:tblGrid>
      <w:tr>
        <w:trPr>
          <w:trHeight w:val="484" w:hRule="atLeast"/>
        </w:trPr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5/2017</w:t>
            </w:r>
          </w:p>
        </w:tc>
      </w:tr>
      <w:tr>
        <w:trPr>
          <w:trHeight w:val="919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é valor </w:t>
            </w: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GLOBAL</w:t>
            </w:r>
            <w:r>
              <w:rPr>
                <w:rFonts w:cs="Arial" w:ascii="Arial" w:hAnsi="Arial"/>
                <w:b/>
                <w:i/>
                <w:smallCaps/>
              </w:rPr>
              <w:t xml:space="preserve"> a proponente deverá ofertar valor para todos os itens.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644"/>
        <w:gridCol w:w="919"/>
        <w:gridCol w:w="1134"/>
        <w:gridCol w:w="1040"/>
        <w:gridCol w:w="919"/>
      </w:tblGrid>
      <w:tr>
        <w:trPr>
          <w:trHeight w:val="7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FURAÇÃO DE POÇO TUBUL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bilização e desmobilização dos equipamentos de perfuração e testes       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uração em arenito Ø 14 ¾”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uração em arenito Ø 12 ¼”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uração em rocha, Ø 6”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 sanitário em aço Ø 13”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estimento geomecânico, Ø 154 mm (6”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ido de perfuração à base de polímer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peza e desenvolvimento com compressor a ar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 de vazão com bomba submers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pa para o poç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mentação espaço anula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je de proteção (2,00m x 2,00m x 0,15m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nfecção do poç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e físico-química e bacteriológica conforme portaria 2914/11 - M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 hidro geológico fin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junto Moto-bomba submerso, 7,5HP, 220V, trifásico, vazão 6.000L/H, HMT=170,00 mca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de comando 7,5 HP, 220V, trifásico, com horímetr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dutor  F°G°, Ø 2” , RL                            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o elétrico # 3 x 16mm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 guia PVC ¾” (medir níveis da água do poço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valete para poço 2”, com hidrômetro e dispositivo para coleta de águ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ção e acabamen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orga Preventiva (autorização de perfuração) -Resolução SEMADE 21/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orga de Uso (autorização para utilização do poço) – Resolução SEMADE 21/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</w:tr>
      <w:tr>
        <w:trPr>
          <w:trHeight w:val="454" w:hRule="atLeast"/>
        </w:trPr>
        <w:tc>
          <w:tcPr>
            <w:tcW w:w="7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 TOTAL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O serviço a ser realizado: perfuração de poço artesiano tubular no centro de Excelência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SENAR-AR/MS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localizado à Avenida Rádio Maia, 830 Zona Rural, em Campo Grande –MS, </w:t>
      </w:r>
      <w:r>
        <w:rPr>
          <w:rFonts w:cs="Arial" w:ascii="Arial" w:hAnsi="Arial"/>
          <w:sz w:val="22"/>
          <w:szCs w:val="22"/>
        </w:rPr>
        <w:t>com fornecimento de todos os equipamentos e materiais necessários para o bombeamento até o reservatóri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r um responsável técnico (engenheiro civil ou geólogo) para o acompanhamento da execução contratual, com experiência em serviços de mesma natureza e especificações Técnicas do objeto deste Termo de Referência, devidamente comprovado pelo CREA competente. Nesta declaração deverão constar os dados: nome completo do profissional, CPF, identidade, registro do CRE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O poço deverá ser construído por perfuratriz roto-pneumática, com perfuração inicial em rocha sedimentar (lato solo - formação Bauru) no sistema rotativo, nos primeiros 12,00m em diâmetro 14 ¾”, para colocação do tubo sanitário e mais 12,00m, em diâmetro de 12 ¼”, para possibilitar a livre descida da coluna de revestimento e um selamento seguro, com utilização de fluído de perfuração bentonítico até alcançar a rocha ígnea (basalto – formação serra geral), estimado em 24,00m; a perfuração na rocha basáltica será efetuada no sistema pneumático (sistema a ar comprimido) em diâmetro de 6”, estimado em 176,00, perfazendo um total estimado de 200,00m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916"/>
      </w:tblGrid>
      <w:tr>
        <w:trPr>
          <w:trHeight w:val="6589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5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spacing w:lineRule="auto" w:line="3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lang w:val="en-US"/>
        </w:rPr>
        <w:t>Na hipótese de discordância entre os preços apresentados</w:t>
      </w:r>
      <w:r>
        <w:rPr>
          <w:rFonts w:cs="Arial" w:ascii="Arial" w:hAnsi="Arial"/>
        </w:rPr>
        <w:t xml:space="preserve"> e a cotação por extenso, </w:t>
      </w:r>
      <w:r>
        <w:rPr>
          <w:rFonts w:cs="Arial" w:ascii="Arial" w:hAnsi="Arial"/>
          <w:bCs/>
          <w:lang w:val="en-US"/>
        </w:rPr>
        <w:t xml:space="preserve">prevalecerá </w:t>
      </w:r>
      <w:r>
        <w:rPr>
          <w:rFonts w:cs="Arial" w:ascii="Arial" w:hAnsi="Arial"/>
          <w:bCs/>
        </w:rPr>
        <w:t>o de menor valor, desde que este apresente-se</w:t>
      </w:r>
      <w:r>
        <w:rPr>
          <w:rFonts w:cs="Arial" w:ascii="Arial" w:hAnsi="Arial"/>
          <w:bCs/>
          <w:lang w:val="en-US"/>
        </w:rPr>
        <w:t xml:space="preserve"> suficientemente clar</w:t>
      </w:r>
      <w:r>
        <w:rPr>
          <w:rFonts w:cs="Arial" w:ascii="Arial" w:hAnsi="Arial"/>
          <w:bCs/>
        </w:rPr>
        <w:t>o,</w:t>
      </w:r>
      <w:r>
        <w:rPr>
          <w:rFonts w:cs="Arial" w:ascii="Arial" w:hAnsi="Arial"/>
          <w:bCs/>
          <w:lang w:val="en-US"/>
        </w:rPr>
        <w:t xml:space="preserve"> de forma a permitir a</w:t>
      </w:r>
      <w:r>
        <w:rPr>
          <w:rFonts w:cs="Arial" w:ascii="Arial" w:hAnsi="Arial"/>
          <w:bCs/>
        </w:rPr>
        <w:t xml:space="preserve"> sua</w:t>
      </w:r>
      <w:r>
        <w:rPr>
          <w:rFonts w:cs="Arial" w:ascii="Arial" w:hAnsi="Arial"/>
          <w:bCs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indicar na sua proposta, o número da Agência e da Conta Corrente 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6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1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5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Gisele Seixas</cp:lastModifiedBy>
  <cp:lastPrinted>2017-08-16T09:56:00Z</cp:lastPrinted>
  <dcterms:modified xsi:type="dcterms:W3CDTF">2017-08-16T13:56:00Z</dcterms:modified>
  <cp:revision>32</cp:revision>
  <dc:subject/>
  <dc:title>RECIBO DE CONVITE</dc:title>
</cp:coreProperties>
</file>