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4806"/>
        <w:gridCol w:w="829"/>
        <w:gridCol w:w="1056"/>
        <w:gridCol w:w="1134"/>
        <w:gridCol w:w="993"/>
        <w:gridCol w:w="963"/>
      </w:tblGrid>
      <w:tr>
        <w:trPr>
          <w:trHeight w:val="98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  Mod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23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mailmsolistparagraph"/>
              <w:spacing w:lineRule="auto" w:line="36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ebook modelo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Processador: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che: no mínimo 3MB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ência: que atinja no mínimo 3GHz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Memória RAM, tipo DDR4, com no mínimo um módulo de 8GB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Uma unidade de disco rígido interna compatível com a controladora, com capacidade de armazenamento de, no mínimo, 500 GB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Velocidade de rotação de no mínimo 5400 RPM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Tela LED HD; 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Tamanho de 15.6 polegadas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Resolução mínima de (1366x768)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Teclado: teclado de acordo com as normas da abnt2, em português do Brasil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Interfaces: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uir no mínimo 1 porta RJ45 10/100 MBPS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uir 1 interface de rede wireless: mínimo 802.11n (2.4 GHz)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uir Bluetooth 4.0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O notebook deve apresentar gradações neutras das cores preta ou prata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Equipamento bivolt</w:t>
            </w:r>
          </w:p>
          <w:p>
            <w:pPr>
              <w:pStyle w:val="Gmailmsolistparagraph"/>
              <w:spacing w:lineRule="auto" w:line="36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operacional Windows 10 em português do brasil de 64 bits OEM. </w:t>
            </w:r>
          </w:p>
          <w:p>
            <w:pPr>
              <w:pStyle w:val="Gmailmsolistparagraph"/>
              <w:spacing w:lineRule="auto" w:line="360"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Garantia mínima do fabricante de 12 me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14.</w:t>
            </w:r>
            <w:r>
              <w:rPr/>
              <w:t xml:space="preserve">  </w:t>
            </w:r>
            <w:r>
              <w:rPr>
                <w:rFonts w:cs="Arial" w:ascii="Arial" w:hAnsi="Arial"/>
              </w:rPr>
              <w:t>A garantia deverá cobrir todos os itens                                                                 que compõem o equipamento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  <w:tr>
        <w:trPr>
          <w:trHeight w:val="65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mailmsolistparagraph"/>
              <w:spacing w:lineRule="auto" w:line="36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ebook modelo 2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     </w:t>
            </w:r>
            <w:r>
              <w:rPr>
                <w:rFonts w:cs="Arial" w:ascii="Arial" w:hAnsi="Arial"/>
                <w:sz w:val="20"/>
                <w:szCs w:val="20"/>
              </w:rPr>
              <w:t>Processador:</w:t>
            </w:r>
          </w:p>
          <w:p>
            <w:pPr>
              <w:pStyle w:val="Gmailmsolistparagraph"/>
              <w:spacing w:before="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che: no mínimo 3MB;</w:t>
            </w:r>
          </w:p>
          <w:p>
            <w:pPr>
              <w:pStyle w:val="Gmailmsolistparagraph"/>
              <w:spacing w:before="0" w:after="0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quência: que atinja no mínimo 2GHz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Memória RAM, tipo DDR4, com no mínimo um módulo de 8GB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Uma unidade de disco rígido interna compatível com a controladora, com capacidade de armazenamento de, no mínimo, 500 GB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Velocidade de rotação de no mínimo 5400 RPM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Tela LED HD; 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Tamanho de no mínimo 14.0 polegadas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Resolução mínima de (1366x768)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Teclado: teclado de acordo com as normas da abnt2, em português do Brasil.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Interfaces: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uir no mínimo 1 porta RJ45 10/100 MBPS;</w:t>
            </w:r>
          </w:p>
          <w:p>
            <w:pPr>
              <w:pStyle w:val="Gmailmsolistparagraph"/>
              <w:spacing w:before="0" w:after="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uir 1 interface de rede wireless: mínimo 802.11n (2.4 GHz);</w:t>
            </w:r>
          </w:p>
          <w:p>
            <w:pPr>
              <w:pStyle w:val="Gmailmsolistparagraph"/>
              <w:spacing w:before="0" w:after="1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uir Bluetooth 4.0.</w:t>
            </w:r>
          </w:p>
          <w:p>
            <w:pPr>
              <w:pStyle w:val="Gmailmsolistparagraph"/>
              <w:spacing w:before="0" w:after="1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t>O notebook deve apresentar gradações neutras das cores preta ou prata.</w:t>
            </w:r>
          </w:p>
          <w:p>
            <w:pPr>
              <w:pStyle w:val="Gmailmsolistparagraph"/>
              <w:spacing w:before="0" w:after="1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Equipamento bivolt</w:t>
            </w:r>
          </w:p>
          <w:p>
            <w:pPr>
              <w:pStyle w:val="Gmailmsolistparagraph"/>
              <w:spacing w:before="0" w:after="1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 xml:space="preserve">Sistema operacional Windows 10 em português do brasil de 64 bits OEM. </w:t>
            </w:r>
          </w:p>
          <w:p>
            <w:pPr>
              <w:pStyle w:val="Gmailmsolistparagraph"/>
              <w:spacing w:before="0" w:after="1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Garantia mínima do fabricante de 12 meses.</w:t>
            </w:r>
          </w:p>
          <w:p>
            <w:pPr>
              <w:pStyle w:val="Gmailmsolistparagraph"/>
              <w:spacing w:before="0" w:after="160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</w:rPr>
              <w:t>A garantia deverá cobrir todos os itens que compõem o equipament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R$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$ 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1. </w:t>
      </w:r>
      <w:r>
        <w:rPr>
          <w:rFonts w:cs="Arial" w:ascii="Arial" w:hAnsi="Arial"/>
          <w:sz w:val="18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>2.</w:t>
      </w:r>
      <w:r>
        <w:rPr>
          <w:rFonts w:cs="Arial" w:ascii="Arial" w:hAnsi="Arial"/>
          <w:sz w:val="18"/>
          <w:szCs w:val="22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</w:t>
      </w:r>
      <w:r>
        <w:rPr>
          <w:rFonts w:cs="Arial" w:ascii="Arial" w:hAnsi="Arial"/>
          <w:sz w:val="18"/>
          <w:szCs w:val="22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</w:t>
      </w:r>
      <w:r>
        <w:rPr>
          <w:rFonts w:cs="Arial" w:ascii="Arial" w:hAnsi="Arial"/>
          <w:sz w:val="18"/>
          <w:szCs w:val="22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0/2018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Gisele Seixas</cp:lastModifiedBy>
  <cp:lastPrinted>2018-05-15T10:36:00Z</cp:lastPrinted>
  <dcterms:modified xsi:type="dcterms:W3CDTF">2018-10-15T15:14:00Z</dcterms:modified>
  <cp:revision>53</cp:revision>
  <dc:subject/>
  <dc:title>RECIBO DE CONVITE</dc:title>
</cp:coreProperties>
</file>