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  <w:t>Processo nº 066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465830" cy="1441450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465830" cy="144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05-14T21:16:00Z</dcterms:modified>
  <cp:revision>13</cp:revision>
  <dc:subject/>
  <dc:title>RECIBO DE CONVITE</dc:title>
</cp:coreProperties>
</file>