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VI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objeto do Convite nº 001/2019, ciente de que não me cabe nenhum tipo de pleito sobre fatos de desconhecimento do local da refor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25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375660" cy="1399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75660" cy="1399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9-03-11T10:09:00Z</cp:lastPrinted>
  <dcterms:modified xsi:type="dcterms:W3CDTF">2019-03-26T17:56:00Z</dcterms:modified>
  <cp:revision>18</cp:revision>
  <dc:subject/>
  <dc:title>RECIBO DE CONVITE</dc:title>
</cp:coreProperties>
</file>