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8/2018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lote NÃO OBRIGA a proponente a ofertar valor para todos os lote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31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</w:tr>
      <w:tr>
        <w:trPr>
          <w:trHeight w:val="68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EVER AS ESPECIFICAÇÕES DOS ITENS OFERTADOS LEVANDO EM CONSIDERAÇÃO A DESCRIÇÃO DO TERMO DE REFERENCIA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3195"/>
        <w:gridCol w:w="1316"/>
        <w:gridCol w:w="811"/>
        <w:gridCol w:w="1779"/>
        <w:gridCol w:w="1700"/>
      </w:tblGrid>
      <w:tr>
        <w:trPr>
          <w:trHeight w:val="9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471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92D050" w:val="clear"/>
              </w:rPr>
              <w:t xml:space="preserve">Lo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1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tena Ubiquiti UAP-HD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na Ubiquiti UAP AC Lit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ntena Ubiquiti UAP AC - ME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alação e Configuraçã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92D050" w:val="clear"/>
              </w:rPr>
              <w:t xml:space="preserve">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3214"/>
        <w:gridCol w:w="1324"/>
        <w:gridCol w:w="816"/>
        <w:gridCol w:w="1791"/>
        <w:gridCol w:w="1710"/>
      </w:tblGrid>
      <w:tr>
        <w:trPr>
          <w:trHeight w:val="8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15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e 0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eamento de rede estruturada com fornecimento de materiais para atender demandas da rede WI-FI do SENAR MS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ca Gaiol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k 08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k 20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a de cabo horizontal 19''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ch Panel 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ch Cord 1,5 CAT 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lógico de rede CAT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RJ45 CAT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de Fibra Óptic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 Dio com capacidade para 12 F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o de 19' com capacidade para 24F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ua elétrica com 8 tomada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(cabo de energia) 2,5 M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leta para passagem de cabo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ixa de passagem externa para cabos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188"/>
        <w:gridCol w:w="1315"/>
        <w:gridCol w:w="815"/>
        <w:gridCol w:w="1781"/>
        <w:gridCol w:w="1700"/>
      </w:tblGrid>
      <w:tr>
        <w:trPr>
          <w:trHeight w:val="9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5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e</w:t>
            </w:r>
            <w:r>
              <w:rPr>
                <w:rFonts w:cs="Arial" w:ascii="Arial" w:hAnsi="Arial"/>
                <w:b/>
                <w:sz w:val="22"/>
                <w:szCs w:val="22"/>
                <w:shd w:fill="92D050" w:val="clear"/>
              </w:rPr>
              <w:t xml:space="preserve"> 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 de acess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 Co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ceptor óptico 1 conexão 1000 base LX-SFP (mini-GBIC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"/>
        <w:gridCol w:w="3121"/>
        <w:gridCol w:w="1285"/>
        <w:gridCol w:w="791"/>
        <w:gridCol w:w="1739"/>
        <w:gridCol w:w="1659"/>
      </w:tblGrid>
      <w:tr>
        <w:trPr>
          <w:trHeight w:val="8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44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92D050" w:val="clear"/>
              </w:rPr>
              <w:t>Lote 0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etidor de sinal de celula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tena externa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nas internas de tet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RGC 213 blindad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viço de instalação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618"/>
      </w:tblGrid>
      <w:tr>
        <w:trPr>
          <w:trHeight w:val="644" w:hRule="atLeast"/>
        </w:trPr>
        <w:tc>
          <w:tcPr>
            <w:tcW w:w="61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que compõem o lote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que compõem o lote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Na hipótese de discordância entre os preços apresentados</w:t>
      </w:r>
      <w:r>
        <w:rPr>
          <w:rFonts w:cs="Arial" w:ascii="Arial" w:hAnsi="Arial"/>
          <w:sz w:val="22"/>
          <w:szCs w:val="22"/>
        </w:rPr>
        <w:t xml:space="preserve"> e a cotação por extenso,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prevalecerá </w:t>
      </w:r>
      <w:r>
        <w:rPr>
          <w:rFonts w:cs="Arial" w:ascii="Arial" w:hAnsi="Arial"/>
          <w:bCs/>
          <w:sz w:val="22"/>
          <w:szCs w:val="22"/>
        </w:rPr>
        <w:t>o de menor valor, desde que este apresente-se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uficientemente clar</w:t>
      </w:r>
      <w:r>
        <w:rPr>
          <w:rFonts w:cs="Arial" w:ascii="Arial" w:hAnsi="Arial"/>
          <w:bCs/>
          <w:sz w:val="22"/>
          <w:szCs w:val="22"/>
        </w:rPr>
        <w:t>o,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de forma a permitir a</w:t>
      </w:r>
      <w:r>
        <w:rPr>
          <w:rFonts w:cs="Arial" w:ascii="Arial" w:hAnsi="Arial"/>
          <w:bCs/>
          <w:sz w:val="22"/>
          <w:szCs w:val="22"/>
        </w:rPr>
        <w:t xml:space="preserve"> sua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Todos os itens ofertados (acessórios, equipamentos ou softwares, incluindo os opcionais) deverão indicar a </w:t>
      </w:r>
      <w:r>
        <w:rPr>
          <w:rFonts w:cs="Arial" w:ascii="Arial" w:hAnsi="Arial"/>
          <w:b/>
          <w:sz w:val="22"/>
          <w:szCs w:val="22"/>
        </w:rPr>
        <w:t>MARCA e MODELO</w:t>
      </w:r>
      <w:r>
        <w:rPr>
          <w:rFonts w:cs="Arial" w:ascii="Arial" w:hAnsi="Arial"/>
          <w:sz w:val="22"/>
          <w:szCs w:val="22"/>
        </w:rPr>
        <w:t>, de acordo com os termos da propos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A licitante deverá apresentar somente uma marca e modelo do material/produto ofertado, não sendo admitida a cotação de materiais/produtos usados, reaproveitados, recauchutados, remanufaturados ou que não sejam nov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Junto com a Proposta de Preços, a licitante proponente deverá apresentar catálogo(s), prospecto(s), folheto(s) e manual(ais) comtemplando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licitante deverá apresentar catálogos, prospectos, manuais ou qualquer outro material complementar do fabricante, de todos os acessórios, equipamentos ou softwares, incluindo os opcionais, necessários para o atendimento das características técnicas exigidas, destacando inclusive marcas e modelo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título de complementação, a licitante poderá indicar o site (endereço eletrônico oficial, válido) onde poderão ser acessadas as informações para comprovação das características solicitadas para os acessórios, equipamentos ou softwares, incluindo os opcionai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Caso o catálogo(s), prospecto(s), folheto(s) e manual(ais) estejam em língua estrangeira deverão ser traduzidos em língua portuguesa brasileira, por tradutor juramentado, com juntada do documento (cópia ou original), da língua originária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 xml:space="preserve">Ficam vedadas quaisquer transformações, montagens ou adaptações na especificação originais do </w:t>
      </w:r>
      <w:r>
        <w:rPr>
          <w:rFonts w:cs="Arial" w:ascii="Arial" w:hAnsi="Arial"/>
          <w:b/>
          <w:sz w:val="22"/>
          <w:szCs w:val="22"/>
        </w:rPr>
        <w:t>catálogo que deverá estar disponível no site oficial do fabricante do equipamento, produto ou softwar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8/2018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1-07T12:15:00Z</dcterms:modified>
  <cp:revision>23</cp:revision>
  <dc:subject/>
  <dc:title>RECIBO DE CONVITE</dc:title>
</cp:coreProperties>
</file>