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9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/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87"/>
        <w:gridCol w:w="1433"/>
        <w:gridCol w:w="1105"/>
        <w:gridCol w:w="1070"/>
        <w:gridCol w:w="1287"/>
        <w:gridCol w:w="1077"/>
      </w:tblGrid>
      <w:tr>
        <w:trPr>
          <w:trHeight w:val="76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 DE MEDID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NEUS MEDIDA 175/65 - R 14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NEUS MEDIDA 175/65 - R 14 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ERTIFICADO PELO INMETRO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 INTERNO: 2238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NEU 205/55-R16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DA DO PNEU 205/55 ARO 16</w:t>
            </w:r>
          </w:p>
          <w:p>
            <w:pPr>
              <w:pStyle w:val="Normal"/>
              <w:spacing w:before="96" w:after="96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ERTIFICADO PELO INMETR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 INTERNO: 2282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NEU 245/65-R17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NEU MEDIDA 245/65-ARO 17 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ERTIFICADO PELO INMETRO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 INTERNO: 2282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NEU 165/70-R13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NEU COM MEDIDA 165/70 ARO 13. 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ERTIFICADO PELO INMETRO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 INTERNO: 2282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NEU 175/70-R14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NEU 175/70 ARO 14 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CERTIFICADO PELO INMETRO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 INTERNO: 2282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IÇO DE ALINHAMENTO I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YOTA COROLLA, FIAT UNO E PALIO, CARRETINHA (REBOQUE) E REBOQUE STARA. -&gt; BALANCEAMENTO DAS 4 (QUATRO) RODAS.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 INTERNO: 2275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BAGEM E CASTER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RVIÇO DE CAMBAGEM E CASTER PARA OS VEÍCULOS: COROLLA, UNO, PALIO, CARRETINHA REBOQUE, REBOQUE STARA. 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 INTERNO: 2275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AGEM E DESMONTAGEM DE PNEUS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AGEM E DESMONTAGEM DE PNEUS VEÍCULOS: TOYOTA COROLLA, FIAT UNO WAY, PALIO WAY, CARRETINHA REBOQUE E REBOQUE STARA.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 INTERNO: 2318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IÇO DE ALINHAMENTO II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INHAMENTO DO VEICULO AMAROK 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 INTERNO: 2133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MBAGEM E CASTER II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IÇO DE CAMBAGEM E CASTER (AMAROK)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 INTERNO: 2317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AGEM E DESMONTAGEM DE PNEUS II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TAGEM E DESMONTAGEM DE PNEUS VEÍCULOS :AMAROK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 INTERNO: 2318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VIÇO DE BALANCEAMENTO II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LANCEAMENTO DOS VEÍCULOS AMAROK -&gt;BALANCEAMENTO DAS 4 (QUATRO) RODAS.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 INTERNO: 2317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RVIÇO DE BALANCEAMENTO 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ÍCULOS :COROLLA, UNO WAY, PALIO WAY, CARRETA(REBOQUE) E REBOQUE STARA.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 INTERNO: 2133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$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TOTAL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1.1. </w:t>
      </w:r>
      <w:r>
        <w:rPr>
          <w:rFonts w:cs="Arial" w:ascii="Arial" w:hAnsi="Arial"/>
          <w:sz w:val="22"/>
          <w:szCs w:val="22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2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2.1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2.2.</w:t>
      </w:r>
      <w:r>
        <w:rPr>
          <w:bCs/>
          <w:sz w:val="22"/>
          <w:szCs w:val="22"/>
        </w:rPr>
        <w:t xml:space="preserve"> Os</w:t>
      </w:r>
      <w:r>
        <w:rPr>
          <w:rFonts w:cs="Arial" w:ascii="Arial" w:hAnsi="Arial"/>
          <w:sz w:val="22"/>
          <w:szCs w:val="22"/>
        </w:rPr>
        <w:t xml:space="preserve"> produtos ofertados deverão indicar a </w:t>
      </w:r>
      <w:r>
        <w:rPr>
          <w:rFonts w:cs="Arial" w:ascii="Arial" w:hAnsi="Arial"/>
          <w:b/>
          <w:sz w:val="22"/>
          <w:szCs w:val="22"/>
        </w:rPr>
        <w:t>MARCA/MODELO</w:t>
      </w:r>
      <w:r>
        <w:rPr>
          <w:rFonts w:cs="Arial" w:ascii="Arial" w:hAnsi="Arial"/>
          <w:sz w:val="22"/>
          <w:szCs w:val="22"/>
        </w:rPr>
        <w:t>, de acordo com os termos da proposta, visando a verificação da compatibilidade entre as características do produto ofertado e as contidas no Termo de Refer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2.3.</w:t>
      </w:r>
      <w:r>
        <w:rPr>
          <w:rFonts w:cs="Arial" w:ascii="Arial" w:hAnsi="Arial"/>
          <w:sz w:val="22"/>
          <w:szCs w:val="22"/>
        </w:rPr>
        <w:t xml:space="preserve"> Não serão admitidos valore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>preços máximo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r item</w:t>
      </w:r>
      <w:r>
        <w:rPr>
          <w:rFonts w:cs="Arial" w:ascii="Arial" w:hAnsi="Arial"/>
          <w:sz w:val="22"/>
          <w:szCs w:val="22"/>
        </w:rPr>
        <w:t xml:space="preserve"> 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2.4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2.5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.3.</w:t>
      </w:r>
      <w:r>
        <w:rPr>
          <w:rFonts w:cs="Arial" w:ascii="Arial" w:hAnsi="Arial"/>
          <w:sz w:val="22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4. </w:t>
      </w:r>
      <w:r>
        <w:rPr>
          <w:rFonts w:cs="Arial" w:ascii="Arial" w:hAnsi="Arial"/>
          <w:sz w:val="22"/>
          <w:szCs w:val="22"/>
        </w:rPr>
        <w:t xml:space="preserve">A licitante deverá indicar na sua proposta o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número da conta bancária, agência e banco </w:t>
      </w:r>
      <w:r>
        <w:rPr>
          <w:rFonts w:cs="Arial" w:ascii="Arial" w:hAnsi="Arial"/>
          <w:sz w:val="22"/>
          <w:szCs w:val="22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5.</w:t>
      </w:r>
      <w:r>
        <w:rPr>
          <w:rFonts w:cs="Arial" w:ascii="Arial" w:hAnsi="Arial"/>
          <w:sz w:val="22"/>
          <w:szCs w:val="22"/>
        </w:rPr>
        <w:t xml:space="preserve"> A licitante deverá indicar na Proposta de Preços dados do Representante Legal que assinará a Ata de Registro de Preços: Nome Completo, nº do RG e nº do CPF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2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5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5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800475" cy="1256665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20466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1256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9-07-16T13:44:00Z</cp:lastPrinted>
  <dcterms:modified xsi:type="dcterms:W3CDTF">2019-07-22T12:44:00Z</dcterms:modified>
  <cp:revision>46</cp:revision>
  <dc:subject/>
  <dc:title>RECIBO DE CONVITE</dc:title>
</cp:coreProperties>
</file>