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LISTA DE MATER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LISTA DE MATERIA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2/2019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880"/>
        <w:gridCol w:w="980"/>
        <w:gridCol w:w="1259"/>
        <w:gridCol w:w="1559"/>
      </w:tblGrid>
      <w:tr>
        <w:trPr>
          <w:trHeight w:val="9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ILHA DE MATERIAIS REFERÊNCI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ntd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a de Equipamentos e Salas Técnicas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cks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cks fechado de parede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K FECHADO DE PAREDE 12U X 600MM X 600M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ador de cabos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A DE CABOS HORIZONTAL FECHADO PLASTICO 1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quipamentos ativos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ntrador Óptico (OLT) tipo Standalone 8 SLOT GPON (PERIMITE INTERLIGAÇÃO 10GE)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ntrador Óptico GPON (OLT)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ALIMENTACAO AC PARA CONCENTRADOR OPTICO STANDALONE GPON COM CABOS DE ALIMENTAÇÃ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dulo Óptico XFP (10GE)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ceiver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ceiver Óptico GPON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dulo Óptico GPO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dão Óptico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dão Óptico SC-APC/SC-UPC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DAO MONOFIBRA CONECTORIZADO BLI A/B G-657A SC-APC/SC-UPC 2.5M - LSZH - BRANCO - D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dão Óptico SC-APC/SC-APC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DAO MONOFIBRA CONECTORIZADO BLI A/B G-657A SC-APC/SC-APC 1.5M - LSZH - BRANCO - D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ribuidos Interno Óptico (DIO)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são ou Conectorização em Campo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O 24 PORTAS COMPLETO (com kits  de ancoragem, bandeja de emenda e placas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NSAO OPTICA CONECTORIZADA 06F BLI A/B G-657A SC-APC 1.5M - COG - BRANCO - D0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litters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litter LGX 1 X 1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PARA ACOMODAR SPLITTE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SOR OPTICO PLC MODULAR LGX 1X16 BLI A/B G-657A SC-APC/SC-APC 1.5D2/1.5D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A DE CABOS HORIZONTAL FECHADO ZERO-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eamento de Backbone e Horizontal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s ópticos de Backbone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são ou Conectorização em Campo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OPTICO CFOT-SM-EO 12F LSZH (FIBER-LAN INDOOR/OUTDOOR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OPTICO CFOT-SM-EOR 12F LSZH (FIBER-LAN-AR (PFV) INDOOR/OUTDOOR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nto de Consolidação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são ou Conectorização em Campo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DIO 12 FIBRA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NSAO MONOFIBRA BLI A/B G-657A SC-APC 1.5M - COG - BRANCO - D0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DE ADAPTADORES OPTICOS 01F SM SC-APC ANGULAR COM SHUTTER (KIT 01 PC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s ópticos horizontais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ectorização em Campo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OPTICO CFOI-BLI-A/B-CM-01-BA-LSZH - RIB 500M (MICRO INDOOR LOW FRICTION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COM 10 CONECTORES OPTICOS DE CAMPO SM SC-APC EZ! CONNECTOR PARA CABO FLAT 1.6X2MM E 3X2M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Trabalho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essórios de terminacação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mada óptica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ETA FLEX OPTICA 1P SOBREPOR C/ 1 ADAP SC-APC - BRANC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dão Óptico SC-APC/SC-APC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DAO MONOFIBRA CONECTORIZADO BLI A/B G-657A SC-APC/SC-APC 2.5M - LSZH - BRANCO - D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ectividade Metálica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 CORD U/UTP GIGALAN CAT.6 - LSZH - T568A/B - 2.5M - VERMELH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 CORD U/UTP GIGALAN CAT.6 - LSZH - T568A/B - 5.0M - VERMELH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UTP CAT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ECTOR RJ-45 MACHO CAT 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quipamentos ativos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T GPON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U / ONT com Fon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queta de Sinalizaçã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701" w:footer="45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0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65747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622" t="13553" r="8323" b="22116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9:1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8-30T12:38:00Z</dcterms:modified>
  <cp:revision>4</cp:revision>
  <dc:subject/>
  <dc:title>RECIBO DE CONVITE</dc:title>
</cp:coreProperties>
</file>