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3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939"/>
        <w:gridCol w:w="984"/>
        <w:gridCol w:w="657"/>
        <w:gridCol w:w="316"/>
        <w:gridCol w:w="1354"/>
        <w:gridCol w:w="1345"/>
        <w:gridCol w:w="33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 DE MEDIDA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ÁRIO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FÉU ESCOLA</w:t>
              <w:br/>
              <w:t>PLACA EM ACRÍLICO 20MM, COM RECORTE ESPECIAL, ADESIVO IMPRESSO APLICADO POR TRÁS, MEDINDO 20 X 25CM ALTURA. BASE EM ACRÍLICO 20MM, TINTA ESMALTE SINTETÍSTICO, COR PRETA, MEDINDO 20 X 15CM ID INTERNO: 248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.N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$</w:t>
            </w:r>
          </w:p>
        </w:tc>
      </w:tr>
      <w:tr>
        <w:trPr>
          <w:trHeight w:val="13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PARCEIROS</w:t>
              <w:br/>
              <w:t>PLACA EM ACRÍLICO 10MM, COM RECORTE ESPECIAL, ADESIVO IMPRESSO APLICADO NO VERSO, MEDINDO 20 X 20CM. BASE EM ACRÍLICO 10MM, TINTA ESMALTE SINTETÍSTICO, COR PRETA, MEDINDO 20 X 10CM ID INTERNO: 248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.N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ALHAS</w:t>
              <w:br/>
              <w:t>MEDINDO 7CM DE DIÂMETRO, EM ACRÍLICO, COM ADESIVO IMPRESSO APLICADO POR TRÁS. CORDÃO SUBLIMADO. ID INTERNO: 226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.N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$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$</w:t>
            </w:r>
          </w:p>
        </w:tc>
      </w:tr>
      <w:tr>
        <w:trPr>
          <w:trHeight w:val="453" w:hRule="atLeast"/>
        </w:trPr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 XXXX (XXXXXXXXXXXXXX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1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8-09T18:24:00Z</dcterms:modified>
  <cp:revision>45</cp:revision>
  <dc:subject/>
  <dc:title>RECIBO DE CONVITE</dc:title>
</cp:coreProperties>
</file>