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2"/>
        <w:gridCol w:w="3402"/>
        <w:gridCol w:w="1439"/>
        <w:gridCol w:w="1417"/>
        <w:gridCol w:w="1843"/>
      </w:tblGrid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1 - 20 m² - stand climatizado sem a tenda com mobiliário</w:t>
            </w:r>
          </w:p>
          <w:p>
            <w:pPr>
              <w:pStyle w:val="Normal"/>
              <w:rPr/>
            </w:pPr>
            <w:r>
              <w:rPr/>
              <w:t xml:space="preserve">Conforme descrição detalhada no Termo de referênci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ár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2 -  16 m² - stand climatizado sem a tenda com mobiliário:</w:t>
            </w:r>
          </w:p>
          <w:p>
            <w:pPr>
              <w:pStyle w:val="Normal"/>
              <w:rPr/>
            </w:pPr>
            <w:r>
              <w:rPr/>
              <w:t>Conforme descrição detalhada no Termo de referênci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3 - 20 m² - stand com 01 tenda 10x10mts, piso apenas no stand e 01 testeira</w:t>
            </w:r>
          </w:p>
          <w:p>
            <w:pPr>
              <w:pStyle w:val="Normal"/>
              <w:rPr/>
            </w:pP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4 - 20 m² - stand com tenda 10x10 mts - piso em toda a área e depósito.</w:t>
            </w:r>
          </w:p>
          <w:p>
            <w:pPr>
              <w:pStyle w:val="Normal"/>
              <w:rPr/>
            </w:pP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5 - com 16 m² - stand com tenda 7,5 x 7,5 mts.</w:t>
            </w:r>
          </w:p>
          <w:p>
            <w:pPr>
              <w:pStyle w:val="Normal"/>
              <w:rPr/>
            </w:pP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6 - stand com tenda 7,5 x 7,5 mts e piso na área total e sem depósito</w:t>
            </w:r>
          </w:p>
          <w:p>
            <w:pPr>
              <w:pStyle w:val="Normal"/>
              <w:rPr/>
            </w:pPr>
            <w:r>
              <w:rPr/>
              <w:t>Conforme descrição detalhada no termo de referênci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7 -  20 m² - stand com tenda 10x10 mts, piso na área total e sem depósito.</w:t>
            </w:r>
          </w:p>
          <w:p>
            <w:pPr>
              <w:pStyle w:val="Normal"/>
              <w:rPr/>
            </w:pP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08 - 20 m² - stand com tenda 10x10 mts e piso e depósito.</w:t>
            </w:r>
          </w:p>
          <w:p>
            <w:pPr>
              <w:pStyle w:val="Normal"/>
              <w:rPr/>
            </w:pP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09 -  20 m² - stand com 02 tendas 7,5 x 7,5 mts, depósito, armários e mobiliário completo – duas testeira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nd 10 - 20 m² - stand completo com duas tendas 10x10mts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11 -  12 m² - stand para credenciament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12 -  16m² - stand sem tenda e sem climatização, piso apenas no stan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nd 13 - com 16 m² - stand com tenda 7,5 x 7,5 mts , climatizado, sem mobiliário e piso apenas no stand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ador de madeira Aparador rústico com duas gavetas em madeira pinu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ário alto duas portas com 3 prateleira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ários baixo de madeira com duas porta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ranjo para púlpi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ranjo com flores naturais para mesa de buffe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ranjo de mini flores naturai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as altas para evento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aio formato cesto de cipó ou palh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de madeira - modelo banco de praç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eira para composição de palc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eiras plástica sem braços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feteira para eventos função automática: café expresso curto.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reira para frente de palco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ladeira para eventos.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ogo bistrô em ferro.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sa de plástico na cor branca com selo do imetro sem marcas.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a de madeira com acabamento rústico nas medidas mínimas de 2,00 x 1,00 metro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a de canto com estrutura de ferro com tampo de madeira ou vidro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as médias para eventos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as pequenas em pote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trona estofada individual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á estofado de 3 lugares em courino nas core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cão para credenciamento em evento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ete médio para evento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ete grande para evento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ido voal para pé das tendas cores variada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ido de helanca light na cor solicitada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inel construído com tecido (jacard ou helanca),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tenda na cor branca medindo 5m x 5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tenda na cor branca medindo 3m x 3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tenda na cor branca medindo 10m x 10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tenda na cor branca medindo 7,5m x 7,5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calha de lona para tenda 2m x 10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calha de lona para tenda 2m x 7,5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calha de lona para tenda calha para tenda 5 x 5 metro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fechamento lateral para tenda 10m x 10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ocação de fechamento lateral para tenda 7,5m x 7,5.</w:t>
            </w:r>
            <w:r>
              <w:rPr/>
              <w:t xml:space="preserve"> Conforme descrição detalhada no Termo de referência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fechamento lateral para tenda 3m x 3m.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fechamento lateral para tenda 5m x 5m.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palco para eventos locação de palco em estrutura metálica tubular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sanitário container tamanho: 6,05m de comprimento x 2,44m de largura x 2,57m de altura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sanitário químico adaptado para portadores de necessidades especiais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o acarpetado estruturado para eventos locação de piso acarpetado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climatizador de ar tipo evaporativo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Locação de climatizador de ar com pedestal tipo aspersivo </w:t>
            </w:r>
            <w:r>
              <w:rPr/>
              <w:t>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 de proteção para eventos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lado de madeira/piso deck para eventos locação de tablado de madeira / piso deck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toldo (avancê) em lona 5m x 10m.</w:t>
            </w:r>
            <w:r>
              <w:rPr/>
              <w:t xml:space="preserve"> Conforme descrição detalhada no Termo de referên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7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9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3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7-08-25T09:37:00Z</cp:lastPrinted>
  <dcterms:modified xsi:type="dcterms:W3CDTF">2017-08-29T14:11:00Z</dcterms:modified>
  <cp:revision>8</cp:revision>
  <dc:subject/>
  <dc:title>RECIBO DE CONVITE</dc:title>
</cp:coreProperties>
</file>