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  <w:highlight w:val="yellow"/>
        </w:rPr>
        <w:t>xxx/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506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94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040380" cy="97028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264" t="16852" r="8761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040380" cy="970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21:15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19-09-23T14:09:00Z</dcterms:modified>
  <cp:revision>6</cp:revision>
  <dc:subject/>
  <dc:title>RECIBO DE CONVITE</dc:title>
</cp:coreProperties>
</file>