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041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041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041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</w:rPr>
            <w:t>Processo nº 110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Gisele Seixas</cp:lastModifiedBy>
  <cp:lastPrinted>2019-10-22T16:04:00Z</cp:lastPrinted>
  <dcterms:modified xsi:type="dcterms:W3CDTF">2019-10-22T20:04:00Z</dcterms:modified>
  <cp:revision>15</cp:revision>
  <dc:subject/>
  <dc:title>RECIBO DE CONVITE</dc:title>
</cp:coreProperties>
</file>