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8" w:type="dxa"/>
        <w:jc w:val="center"/>
        <w:tblInd w:w="0" w:type="dxa"/>
        <w:tblLayout w:type="fixed"/>
        <w:tblCellMar>
          <w:top w:w="0" w:type="dxa"/>
          <w:left w:w="108" w:type="dxa"/>
          <w:bottom w:w="0" w:type="dxa"/>
          <w:right w:w="108" w:type="dxa"/>
        </w:tblCellMar>
      </w:tblPr>
      <w:tblGrid>
        <w:gridCol w:w="10518"/>
      </w:tblGrid>
      <w:tr>
        <w:trPr>
          <w:trHeight w:val="680" w:hRule="atLeast"/>
        </w:trPr>
        <w:tc>
          <w:tcPr>
            <w:tcW w:w="1051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C00000"/>
                <w:sz w:val="24"/>
                <w:szCs w:val="24"/>
              </w:rPr>
            </w:pPr>
            <w:r>
              <w:rPr>
                <w:rFonts w:cs="Arial" w:ascii="Arial" w:hAnsi="Arial"/>
                <w:b/>
                <w:color w:val="C0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613" w:type="dxa"/>
        <w:jc w:val="center"/>
        <w:tblInd w:w="0" w:type="dxa"/>
        <w:tblLayout w:type="fixed"/>
        <w:tblCellMar>
          <w:top w:w="0" w:type="dxa"/>
          <w:left w:w="108" w:type="dxa"/>
          <w:bottom w:w="0" w:type="dxa"/>
          <w:right w:w="108" w:type="dxa"/>
        </w:tblCellMar>
      </w:tblPr>
      <w:tblGrid>
        <w:gridCol w:w="6305"/>
        <w:gridCol w:w="3018"/>
        <w:gridCol w:w="1290"/>
      </w:tblGrid>
      <w:tr>
        <w:trPr>
          <w:trHeight w:val="480" w:hRule="atLeast"/>
        </w:trPr>
        <w:tc>
          <w:tcPr>
            <w:tcW w:w="6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80" w:hRule="atLeast"/>
        </w:trPr>
        <w:tc>
          <w:tcPr>
            <w:tcW w:w="6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rPr>
            </w:pPr>
            <w:r>
              <w:rPr>
                <w:rFonts w:cs="Arial" w:ascii="Arial" w:hAnsi="Arial"/>
                <w:b/>
                <w:color w:val="C00000"/>
                <w:sz w:val="22"/>
                <w:szCs w:val="22"/>
              </w:rPr>
              <w:t>PREGÃO PRESENCI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C00000"/>
                <w:sz w:val="22"/>
                <w:szCs w:val="22"/>
              </w:rPr>
            </w:pPr>
            <w:r>
              <w:rPr>
                <w:rFonts w:cs="Arial" w:ascii="Arial" w:hAnsi="Arial"/>
                <w:b/>
                <w:color w:val="C00000"/>
                <w:sz w:val="22"/>
                <w:szCs w:val="22"/>
              </w:rPr>
              <w:t>Xxx/2018</w:t>
            </w:r>
          </w:p>
        </w:tc>
      </w:tr>
      <w:tr>
        <w:trPr>
          <w:trHeight w:val="913"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A INDICADA, PROPOMOS O FORNECIMENTO, AO SENAR-AR/MS, DOS PRODUTOS E/OU SERVIÇOS DESCRITOS ABAIXO:</w:t>
            </w:r>
          </w:p>
          <w:p>
            <w:pPr>
              <w:pStyle w:val="Normal"/>
              <w:jc w:val="both"/>
              <w:rPr>
                <w:rFonts w:ascii="Arial" w:hAnsi="Arial" w:cs="Arial"/>
                <w:b/>
                <w:b/>
                <w:i/>
                <w:i/>
                <w:smallCaps/>
              </w:rPr>
            </w:pPr>
            <w:r>
              <w:rPr>
                <w:rFonts w:cs="Arial" w:ascii="Arial" w:hAnsi="Arial"/>
                <w:b/>
                <w:i/>
                <w:smallCaps/>
              </w:rPr>
              <w:t>Obs.: A apresentação de proposta de preços por item NÃO OBRIGA a proponente a ofertar valor para todos os componentes/itens.</w:t>
            </w:r>
          </w:p>
        </w:tc>
      </w:tr>
      <w:tr>
        <w:trPr>
          <w:trHeight w:val="388"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88"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88"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88"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88"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bl>
    <w:p>
      <w:pPr>
        <w:pStyle w:val="Normal"/>
        <w:jc w:val="both"/>
        <w:rPr>
          <w:sz w:val="16"/>
          <w:szCs w:val="16"/>
        </w:rPr>
      </w:pPr>
      <w:r>
        <w:rPr>
          <w:sz w:val="16"/>
          <w:szCs w:val="16"/>
        </w:rPr>
      </w:r>
    </w:p>
    <w:tbl>
      <w:tblPr>
        <w:tblW w:w="10651" w:type="dxa"/>
        <w:jc w:val="center"/>
        <w:tblInd w:w="0" w:type="dxa"/>
        <w:tblLayout w:type="fixed"/>
        <w:tblCellMar>
          <w:top w:w="0" w:type="dxa"/>
          <w:left w:w="70" w:type="dxa"/>
          <w:bottom w:w="0" w:type="dxa"/>
          <w:right w:w="70" w:type="dxa"/>
        </w:tblCellMar>
      </w:tblPr>
      <w:tblGrid>
        <w:gridCol w:w="648"/>
        <w:gridCol w:w="6250"/>
        <w:gridCol w:w="829"/>
        <w:gridCol w:w="1030"/>
        <w:gridCol w:w="932"/>
        <w:gridCol w:w="962"/>
      </w:tblGrid>
      <w:tr>
        <w:trPr>
          <w:trHeight w:val="987" w:hRule="atLeast"/>
        </w:trPr>
        <w:tc>
          <w:tcPr>
            <w:tcW w:w="6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Item</w:t>
            </w:r>
          </w:p>
        </w:tc>
        <w:tc>
          <w:tcPr>
            <w:tcW w:w="62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Detalhamento Técnico</w:t>
            </w:r>
          </w:p>
        </w:tc>
        <w:tc>
          <w:tcPr>
            <w:tcW w:w="82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Unid. de Medida</w:t>
            </w:r>
          </w:p>
        </w:tc>
        <w:tc>
          <w:tcPr>
            <w:tcW w:w="10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Qtde Estimada</w:t>
            </w:r>
          </w:p>
        </w:tc>
        <w:tc>
          <w:tcPr>
            <w:tcW w:w="93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Valor Unitário R$</w:t>
            </w:r>
          </w:p>
        </w:tc>
        <w:tc>
          <w:tcPr>
            <w:tcW w:w="96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Valor Total R$</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ISETA POLO - PROGRAMA SEJA TAMANHO P</w:t>
            </w:r>
          </w:p>
          <w:p>
            <w:pPr>
              <w:pStyle w:val="Normal"/>
              <w:jc w:val="both"/>
              <w:rPr>
                <w:rFonts w:ascii="Arial" w:hAnsi="Arial" w:cs="Arial"/>
              </w:rPr>
            </w:pPr>
            <w:r>
              <w:rPr>
                <w:rFonts w:cs="Arial" w:ascii="Arial" w:hAnsi="Arial"/>
              </w:rPr>
              <w:t>CAMISA PÓLO NA COR BRANCA, COM MANGA CURTA, COM BOLSO. MALHA PIQUET INGLÊS 53% ALGODÃO, 47% POLIESTER E GRAMATURA DE 165 G/M2. GOLA POLO NA COR VERDE MILITAR COM TRABALHADO NA EXTREMIDADE SUPERIOR, COMPOSIÇÃO DA GOLA 50% ALGODÃO, 50% POLIESTER. DOIS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 (REF: 29506)</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AMISETA POLO - PROGRAMA SEJA TAMANHO M </w:t>
            </w:r>
          </w:p>
          <w:p>
            <w:pPr>
              <w:pStyle w:val="Normal"/>
              <w:jc w:val="both"/>
              <w:rPr>
                <w:rFonts w:ascii="Arial" w:hAnsi="Arial" w:cs="Arial"/>
              </w:rPr>
            </w:pPr>
            <w:r>
              <w:rPr>
                <w:rFonts w:cs="Arial" w:ascii="Arial" w:hAnsi="Arial"/>
              </w:rPr>
              <w:t>CAMISA PÓLO NA COR BRANCA, COM MANGA CURTA, COM BOLSO. MALHA PIQUET INGLÊS 53% ALGODÃO, 47% POLIESTER E GRAMATURA DE 165 G/M2. GOLA POLO NA COR VERDE MILITAR COM TRABALHADO NA EXTREMIDADE SUPERIOR, COMPOSIÇÃO DA GOLA 50% ALGODÃO, 50% POLIESTER. DOIS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 (REF: 25320)</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ISETA POLO - PROGRAMA SEJA TAMANHO G</w:t>
            </w:r>
          </w:p>
          <w:p>
            <w:pPr>
              <w:pStyle w:val="Normal"/>
              <w:jc w:val="both"/>
              <w:rPr>
                <w:rFonts w:ascii="Arial" w:hAnsi="Arial" w:cs="Arial"/>
              </w:rPr>
            </w:pPr>
            <w:r>
              <w:rPr>
                <w:rFonts w:cs="Arial" w:ascii="Arial" w:hAnsi="Arial"/>
              </w:rPr>
              <w:t>CAMISA PÓLO NA COR BRANCA, COM MANGA CURTA, COM BOLSO. MALHA PIQUET INGLÊS 53% ALGODÃO, 47% POLIESTER E GRAMATURA DE 165 G/M2. GOLA POLO NA COR VERDE MILITAR COM TRABALHADO NA EXTREMIDADE SUPERIOR, COMPOSIÇÃO DA GOLA 50% ALGODÃO, 50% POLIESTER. DOIS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 (REF: 25336)</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ISETA POLO - PROGRAMA SEJA TAMANHO GG</w:t>
            </w:r>
          </w:p>
          <w:p>
            <w:pPr>
              <w:pStyle w:val="Normal"/>
              <w:jc w:val="both"/>
              <w:rPr>
                <w:rFonts w:ascii="Arial" w:hAnsi="Arial" w:cs="Arial"/>
              </w:rPr>
            </w:pPr>
            <w:r>
              <w:rPr>
                <w:rFonts w:cs="Arial" w:ascii="Arial" w:hAnsi="Arial"/>
              </w:rPr>
              <w:t>CAMISA PÓLO NA COR BRANCA, COM MANGA CURTA, COM BOLSO. MALHA PIQUET INGLÊS 53% ALGODÃO, 47% POLIESTER E GRAMATURA DE 165 G/M2. GOLA POLO NA COR VERDE MILITAR COM TRABALHADO NA EXTREMIDADE SUPERIOR, COMPOSIÇÃO DA GOLA 50% ALGODÃO, 50% POLIESTER. DOIS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 (REF: 29861)</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MOCHILA PERSONALIZADA SEJA </w:t>
            </w:r>
          </w:p>
          <w:p>
            <w:pPr>
              <w:pStyle w:val="Normal"/>
              <w:jc w:val="both"/>
              <w:rPr>
                <w:rFonts w:ascii="Arial" w:hAnsi="Arial" w:cs="Arial"/>
              </w:rPr>
            </w:pPr>
            <w:r>
              <w:rPr>
                <w:rFonts w:cs="Arial" w:ascii="Arial" w:hAnsi="Arial"/>
              </w:rPr>
              <w:t>CORPO PRINCIPAL NA COR PRETA: COM MEDIDAS DE 41 CM DE ALTURA, POR 30 CM DE LARGURA, POR 13 CM DE PROFUNDIDADE. SENDO QUE COSTAS, FOLE INFERIOR, ALÇA INFERIOR E TRIANGULO, SUPORTE FITA, EM MATERIAL POLI ESTER, COMPOSIÇÃO TEXTIL, 40% POLLIESTER E 60% PVC COM REVESTIMENTO EM UMA DAS FACES EM POLLCLORETO DE VINILA, GRAMATURA 630 GR POR METRO LINEAR E ESPESSURA DE 0.72 MM. FRENTE, BOLSO FRONTAL, ALÇA SUPERIOR, DEBRUM DA ALÇA E FOLE SUPERIOR EM MATERIAL POLLESTER 600 RESINADO, PANTONE 18- 5611 TPX. BOLSO FRONTAL 26 CM DE ALTURA, POR 35 CM DE LARGURA POR 5 CM DE PROFUNDIDADE; PARTE FRONTAL COM TRES RECORTES; RECORTE CENTRAL COM 26 CM DE ALTURA POR 19 CM DE LARGURA, COM FECHAMENTO INFERIOR POR FOLE COM 27 CM DE COMPRIMENTO POR 5 CM DE PROFUNDIDADE NO CENTRO, PARTE SUPERIOR COM FECHAMENTO EM ZIPER Nº 8 PRETO 100% POLI ESTER, COM UM DESLIZADOR Nº 8 PRETO, COM ACABAMENTO EM TODAS JUNÇÕES INTERNAS EM TECIDO NÃO TECIDO PRETO GRAMATURA 80, FOLE INFERIOR MEDINDO 66 CM DE COMPRIMENTO POR 13 CM DE PROFUNDIDADE COM DOIS BOLSOS LATERAIS MEDINDO 18 CM DE LARGURA POR 16 CM DE ALTURA EM TELA 100% POLIÉSTER NA COR PRETA, FORMATO DE LOSANGO NA PARTE EXTERNA E PARTE INTERNA EM TECIDO MALHA DE POLIÉSTER, COM ACABAMENTO NA ABERTURA POR ELASTICO DE 2 CM DE LARGURA, COMPRIMENTO DE 18 CM, BOLSOS PARA ACOMODAÇÃO DE PORTA LIQUIDO. FOLE SUPERIOR, COM MEDIDAS DE 66 CM DE COMPRIMENTO POR 13 CM DE LARGURA ACABADO, COMPOSTO POR DUAS DIVISÕES, ANTERIOR COM 5 CM DE LARGURA, POSTERIOR COM 8CM DE LARGURA, SOMADAS TOTAL DE 13 CM. A ABERTURA PRINCIPAL SERA FEITA POR ZIPER Nº 8 NA COR PRETA COM DOIS DESLIZADORES NA MESMA COR, COBERTO POR ABA DE 3 CM COSTURADO NO FOLE POSTERIOR. DIVISORIA INTERNA COM MEDIDAS DE 29 CM DE ALTURA POR 35 CM DE LARGURA, COMPOSTA POR ESPUMA PAC DE 4 MILÍMETROS, FORRADA POR POLI-FORRO MAQUINETADO, GRAMATURA 60 GRAMAS POR METROS QUADRADOS (M2) NA COR PRETA COM FRISOS NA PERPENDICULAR. COSTA ALMOFADADA COM ESPUMA PAC DE 4 MILIMETROS, FORRADA COM POLI-FORRO MAQUINETDADO, GRAMATURA DE 60 GRAMAS POR METRO QUADRADO, COM DUAS COSTURAS NA VERTICAL EM FORMA DE ARCO SEPARADAS POR 10 CENTIMETROS NO CENTRO. TODAS AS JUNÇÕES INTERNAS DEBRUADAS DAS COM TECIDO NÃO TECIDO GRAMATURA 80 GRAMAS POR METRO LINEAR NA COR PRETA. ALÇAS DE COSTAS COM DESENHO ANATOMICO PARA MELHOR ACOMODAÇÃO E DISTRIBUIÇÃO DE PESO, FIXADAS NA PARTE SUPERIOR DAS COSTAS, ALMOFADADA EM ESPUMA DE POLIETILENO EXPANDIDO DE 4 MILIMETROS COM 40 CM DE COMPRIMENTO POR 7 CM DE LARGURA NA PARTE CENTRAL, ALÇA INFERIOR EM FITA 100%.POLIPROPILENO PRETA COM 3 CM DE LARGURA POR 46 CM DE COMPRIMENTO COM 3 CM EMBUTIDOS NO REFORÇO TRIANGULAR MEDINDO 6 CM POR 6 CM, A ALÇA SUPERIOR SERA UNIDA COM A INFERIOR POR MEIO DE UM REGULADOR TRIPLO PLASTICO COR PRETO FIXADO POR FITA 100% POLIPROPILENO A 9 CM DO LADO INFERIOR DA ALÇA. ALÇA DE MÃO FIXADA NA PARTE SUPERIOR DAS COSTAS MEDINDO 16 CM DE COMPRIMENTO POR 3 CM DE LARGURA EM FITA 100% POLLPROPILENO COR PRETA COM COSTURA JUNTANDO A LATERAL PARA MELHOR ACOMODAÇÃO DE MÃO. ETIQUETA INTERNA FIXADA NO COMPARTIMENTO PRINCIPAL COM LOGOMARCA DO FABRICANTE, CNPJ E COMPOSIÇÃO DO TECIDO EM CONFORMIDADE COM A LEGISLAÇÃO INSTITUIDA PELO CONMETRO. DEVERA CONTER DUAS IMPRESSOES EM SILKSCREEN UMA SUPERIOR EM CROMIA NOS TAMANHOS 9 CM POR 16,5 CM SUPERIOR, E NA OUTRA EM DUAS CORES NO TAMANHO DE 11,5 CM POR 3,5 CM INFERIOR. (REF: 25276)</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UARDA-PÓ PROGRAMA SEJA</w:t>
            </w:r>
          </w:p>
          <w:p>
            <w:pPr>
              <w:pStyle w:val="Normal"/>
              <w:jc w:val="both"/>
              <w:rPr>
                <w:rFonts w:ascii="Arial" w:hAnsi="Arial" w:cs="Arial"/>
              </w:rPr>
            </w:pPr>
            <w:r>
              <w:rPr>
                <w:rFonts w:cs="Arial" w:ascii="Arial" w:hAnsi="Arial"/>
              </w:rPr>
              <w:t>MANGA CURTA, COMPRIMENTO ¾, GOLA ESPORTE E BOTÕES EMBUTIDOS. 2 (DOIS) BOLSOS INFERIORES E 1 BOLSO SUPERIOR. TECIDO TWIL SOLFT, 67% POLIÉSTER, 33% ALGODÃO, 185 GR/M2. COR: VERDE MUSGO. ABERTURA TRASEIRA CENTRALIZADA E SEM CINTO TRASEIRO. SERIGRAFIA EM CROMIA NO LADO DIREITO DOPEITO DA LOGO DO PROGRAMA JOVEM APRENDIZ RURAL – TAMANHO 10 X 5,6 CM (A SER FORNECIDA PELO SENAR/MS) COM FUNDO BRANCO. SERIGRAFIA CHAPADA 2 CORES GRANDE NAS COSTAS DA LOGO DO SENAR/MS – TAMANHO 22 X 5 CM COM FUNDO BRANCO. TAMANHOS E QUANTIDADES: * 50 TAMANHOS P; * 100 TAMANHOS M; * 75 TAMANHOS G; * 25 TAMANHOS GG; (REF: 25299)</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250" w:type="dxa"/>
            <w:tcBorders>
              <w:top w:val="single" w:sz="4" w:space="0" w:color="000000"/>
              <w:bottom w:val="single" w:sz="4" w:space="0" w:color="000000"/>
              <w:right w:val="single" w:sz="4" w:space="0" w:color="000000"/>
            </w:tcBorders>
            <w:vAlign w:val="center"/>
          </w:tcPr>
          <w:p>
            <w:pPr>
              <w:pStyle w:val="Normal"/>
              <w:jc w:val="both"/>
              <w:rPr>
                <w:lang w:val="en-US" w:eastAsia="en-US"/>
              </w:rPr>
            </w:pPr>
            <w:r>
              <w:rPr>
                <w:rFonts w:cs="Arial" w:ascii="Arial" w:hAnsi="Arial"/>
              </w:rPr>
              <w:t>COLETE COM TECIDO GABARDINE, COM 75% POLIÉSTER E 25% VISCOSE COM GRAMATURA 187 G/M2, COM FECHO ECLER ZIPPER PLÁSTICO SUPER GROSSO COM CURSOR PLÁSTICO, COM TERMINAL PARA ZIPER INÍCIO E FIM. ESTAMPA (CONFORME LAYOUT): 2 ESTAMPAS NA FRENTE, BORDADO NA COR BRANCA, SENDO “SENAR” 12 CM LARGURA X 2,3 CM ALTURA E “EDUCAÇÃO FORMAL” 14 CM LARGURA X 1,8 CM ALTURA, COM ESPAÇAMENTO ENTRE OS DOIS DEVE SER 0,7 CM. BOLSO: APLICAÇÃO DE 02 BOLSOS, SENDO: 02 INFERIORES, DE 18,0 CM LARGURA X 20,5 CM ALTURA, COM FECHAMENTO EM VELCRO. ACABAMENTO EM GOLA V. COR DO COLETE: CINZA, SENDO QUE A TONALIDADE DA COR CINZA SERÁ DEFINIDA COM O FABRICANTE QUE VENCER A LICITAÇÃO.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w:t>
            </w:r>
          </w:p>
          <w:p>
            <w:pPr>
              <w:pStyle w:val="Normal"/>
              <w:jc w:val="both"/>
              <w:rPr>
                <w:rFonts w:ascii="Arial" w:hAnsi="Arial" w:cs="Arial"/>
                <w:lang w:val="en-US" w:eastAsia="en-US"/>
              </w:rPr>
            </w:pPr>
            <w:r>
              <w:rPr>
                <w:rFonts w:cs="Arial" w:ascii="Arial" w:hAnsi="Arial"/>
                <w:lang w:val="en-US" w:eastAsia="en-US"/>
              </w:rPr>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CHILAS PRETAS EM NYLON 600, MEDINDO 40 X 30 X 14CM, BOLSOFRONTAL, PORTA NOTEBOOK ACOLCHOADO, ALÇAS DE MÃO E OMBRO ACOLCHOADAS C/ REGULADOR, PORTAS QUEEZE, ACABAMENTO EM VIVO,FECHAMENTO EM ZIPER 08, PERSONALIZADAS COM A LOGO DO SENAR/MS.</w:t>
            </w:r>
          </w:p>
          <w:p>
            <w:pPr>
              <w:pStyle w:val="Normal"/>
              <w:jc w:val="both"/>
              <w:rPr>
                <w:rFonts w:ascii="Arial" w:hAnsi="Arial" w:cs="Arial"/>
              </w:rPr>
            </w:pPr>
            <w:r>
              <w:rPr>
                <w:rFonts w:cs="Arial" w:ascii="Arial" w:hAnsi="Arial"/>
              </w:rPr>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bl>
    <w:p>
      <w:pPr>
        <w:pStyle w:val="Normal"/>
        <w:jc w:val="both"/>
        <w:rPr>
          <w:sz w:val="16"/>
          <w:szCs w:val="16"/>
        </w:rPr>
      </w:pPr>
      <w:r>
        <w:rPr>
          <w:sz w:val="16"/>
          <w:szCs w:val="16"/>
        </w:rPr>
      </w:r>
    </w:p>
    <w:tbl>
      <w:tblPr>
        <w:tblW w:w="10595" w:type="dxa"/>
        <w:jc w:val="center"/>
        <w:tblInd w:w="0" w:type="dxa"/>
        <w:tblLayout w:type="fixed"/>
        <w:tblCellMar>
          <w:top w:w="0" w:type="dxa"/>
          <w:left w:w="108" w:type="dxa"/>
          <w:bottom w:w="0" w:type="dxa"/>
          <w:right w:w="108" w:type="dxa"/>
        </w:tblCellMar>
      </w:tblPr>
      <w:tblGrid>
        <w:gridCol w:w="6841"/>
        <w:gridCol w:w="3754"/>
      </w:tblGrid>
      <w:tr>
        <w:trPr>
          <w:trHeight w:val="649" w:hRule="atLeast"/>
        </w:trPr>
        <w:tc>
          <w:tcPr>
            <w:tcW w:w="6841"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rFonts w:ascii="Arial" w:hAnsi="Arial" w:cs="Arial"/>
                <w:bCs/>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12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120" w:after="120"/>
              <w:jc w:val="both"/>
              <w:rPr>
                <w:rFonts w:ascii="Arial" w:hAnsi="Arial" w:cs="Arial"/>
                <w:b/>
                <w:b/>
                <w:bCs/>
              </w:rPr>
            </w:pPr>
            <w:r>
              <w:rPr>
                <w:rFonts w:cs="Arial" w:ascii="Arial" w:hAnsi="Arial"/>
                <w:b/>
                <w:bCs/>
              </w:rPr>
              <w:t>Dados Bancários: Banco:............................</w:t>
            </w:r>
          </w:p>
          <w:p>
            <w:pPr>
              <w:pStyle w:val="Corpodetexto2"/>
              <w:spacing w:lineRule="auto" w:line="240" w:before="120" w:after="120"/>
              <w:rPr>
                <w:rFonts w:ascii="Arial" w:hAnsi="Arial" w:cs="Arial"/>
                <w:b/>
                <w:b/>
                <w:bCs/>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PRESENCIAL Nº xxx/2018.</w:t>
            </w:r>
          </w:p>
          <w:p>
            <w:pPr>
              <w:pStyle w:val="Normal"/>
              <w:spacing w:lineRule="auto" w:line="360" w:before="120" w:after="120"/>
              <w:jc w:val="center"/>
              <w:rPr/>
            </w:pPr>
            <w:r>
              <w:rPr>
                <w:rFonts w:cs="Arial" w:ascii="Arial" w:hAnsi="Arial"/>
                <w:b/>
                <w:bCs/>
              </w:rPr>
              <w:t>Campo Grande/MS, _____ de ________ de 2018.</w:t>
            </w:r>
          </w:p>
          <w:p>
            <w:pPr>
              <w:pStyle w:val="Corpodetexto2"/>
              <w:spacing w:lineRule="auto" w:line="240" w:before="0" w:after="0"/>
              <w:jc w:val="both"/>
              <w:rPr>
                <w:rFonts w:ascii="Arial" w:hAnsi="Arial" w:cs="Arial"/>
                <w:b/>
                <w:b/>
                <w:bCs/>
              </w:rPr>
            </w:pPr>
            <w:r>
              <w:rPr>
                <w:rFonts w:cs="Arial" w:ascii="Arial" w:hAnsi="Arial"/>
                <w:b/>
                <w:bCs/>
              </w:rPr>
            </w:r>
          </w:p>
          <w:p>
            <w:pPr>
              <w:pStyle w:val="Heading5"/>
              <w:jc w:val="center"/>
              <w:rPr>
                <w:rFonts w:ascii="Arial" w:hAnsi="Arial" w:cs="Arial"/>
                <w:b w:val="false"/>
                <w:b w:val="false"/>
                <w:bCs/>
                <w:sz w:val="20"/>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que assinará a Ata de Registro de Preços: Nome Completo, RG e CPF.</w:t>
            </w:r>
          </w:p>
        </w:tc>
        <w:tc>
          <w:tcPr>
            <w:tcW w:w="3754"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Header"/>
        <w:spacing w:lineRule="auto" w:line="360" w:before="120" w:after="120"/>
        <w:jc w:val="both"/>
        <w:rPr>
          <w:rFonts w:ascii="Arial" w:hAnsi="Arial" w:cs="Arial"/>
          <w:b/>
          <w:b/>
        </w:rPr>
      </w:pPr>
      <w:r>
        <w:rPr>
          <w:rFonts w:cs="Arial" w:ascii="Arial" w:hAnsi="Arial"/>
          <w:b/>
        </w:rPr>
      </w:r>
    </w:p>
    <w:p>
      <w:pPr>
        <w:pStyle w:val="Header"/>
        <w:spacing w:lineRule="auto" w:line="360" w:before="120" w:after="120"/>
        <w:jc w:val="both"/>
        <w:rPr/>
      </w:pPr>
      <w:r>
        <w:rPr>
          <w:rFonts w:cs="Arial" w:ascii="Arial" w:hAnsi="Arial"/>
          <w:b/>
        </w:rPr>
        <w:t xml:space="preserve">1. </w:t>
      </w:r>
      <w:r>
        <w:rPr>
          <w:rFonts w:cs="Arial" w:ascii="Arial" w:hAnsi="Arial"/>
        </w:rPr>
        <w:t xml:space="preserve">A proposta deverá ser cotada por preço unitário e total, fixo e irreajustável, em moeda corrente nacional (Real), </w:t>
      </w:r>
      <w:r>
        <w:rPr>
          <w:rFonts w:cs="Arial" w:ascii="Arial" w:hAnsi="Arial"/>
          <w:b/>
        </w:rPr>
        <w:t>EM ALGARISMOS COM NO MÁXIMO DUAS CASAS DECIMAIS APÓS A VÍRGULA E POR EXTENSO</w:t>
      </w:r>
      <w:r>
        <w:rPr>
          <w:rFonts w:cs="Arial" w:ascii="Arial" w:hAnsi="Arial"/>
        </w:rPr>
        <w:t>, incluindo todos os custos das obrigações da licitante, inclusive os tributários e o frete, se houver.</w:t>
      </w:r>
    </w:p>
    <w:p>
      <w:pPr>
        <w:pStyle w:val="Header"/>
        <w:spacing w:lineRule="auto" w:line="360" w:before="120" w:after="120"/>
        <w:jc w:val="both"/>
        <w:rPr/>
      </w:pPr>
      <w:r>
        <w:rPr>
          <w:rFonts w:cs="Arial" w:ascii="Arial" w:hAnsi="Arial"/>
          <w:b/>
        </w:rPr>
        <w:t xml:space="preserve">2. </w:t>
      </w:r>
      <w:r>
        <w:rPr>
          <w:rFonts w:cs="Arial" w:ascii="Arial" w:hAnsi="Arial"/>
        </w:rPr>
        <w:t xml:space="preserve">Na hipótese de discordância entre os preços apresentados e a cotação por extenso, </w:t>
      </w:r>
      <w:r>
        <w:rPr>
          <w:rFonts w:cs="Arial" w:ascii="Arial" w:hAnsi="Arial"/>
          <w:bCs/>
        </w:rPr>
        <w:t>prevalecerá o de menor valor, desde que este apresente-se suficientemente claro, de forma a permitir a sua perfeita identificação.</w:t>
      </w:r>
    </w:p>
    <w:p>
      <w:pPr>
        <w:pStyle w:val="Header"/>
        <w:spacing w:lineRule="auto" w:line="360" w:before="120" w:after="120"/>
        <w:jc w:val="both"/>
        <w:rPr/>
      </w:pPr>
      <w:r>
        <w:rPr>
          <w:rFonts w:cs="Arial" w:ascii="Arial" w:hAnsi="Arial"/>
          <w:b/>
        </w:rPr>
        <w:t>3.</w:t>
      </w:r>
      <w:r>
        <w:rPr>
          <w:rFonts w:cs="Arial" w:ascii="Arial" w:hAnsi="Arial"/>
        </w:rPr>
        <w:t xml:space="preserve"> A licitante deverá indicar na sua proposta, o número da Agência e da Conta Corrente para fins de pagamentos.</w:t>
      </w:r>
    </w:p>
    <w:p>
      <w:pPr>
        <w:pStyle w:val="Header"/>
        <w:spacing w:lineRule="auto" w:line="360" w:before="120" w:after="120"/>
        <w:jc w:val="both"/>
        <w:rPr/>
      </w:pPr>
      <w:r>
        <w:rPr>
          <w:rFonts w:cs="Arial" w:ascii="Arial" w:hAnsi="Arial"/>
          <w:b/>
        </w:rPr>
        <w:t>4.</w:t>
      </w:r>
      <w:r>
        <w:rPr>
          <w:rFonts w:cs="Arial" w:ascii="Arial" w:hAnsi="Arial"/>
        </w:rPr>
        <w:t xml:space="preserve"> A licitante deverá indicar na Proposta de Preços dados do Representante Legal que assinará o Contrato/Ata de Registro de Preços: Nome Completo, nº do RG e nº do CPF.</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both"/>
        <w:rPr>
          <w:rFonts w:ascii="Arial" w:hAnsi="Arial" w:eastAsia="Times New Roman" w:cs="Arial"/>
          <w:b/>
          <w:b/>
          <w:color w:val="C00000"/>
          <w:sz w:val="22"/>
          <w:szCs w:val="22"/>
        </w:rPr>
      </w:pPr>
      <w:r>
        <w:rPr>
          <w:rFonts w:eastAsia="Times New Roman" w:cs="Arial" w:ascii="Arial" w:hAnsi="Arial"/>
          <w:b/>
          <w:color w:val="C00000"/>
          <w:sz w:val="22"/>
          <w:szCs w:val="22"/>
        </w:rPr>
        <w:t xml:space="preserve">INSTRUÇÃO: </w:t>
      </w:r>
    </w:p>
    <w:p>
      <w:pPr>
        <w:pStyle w:val="Normal"/>
        <w:jc w:val="both"/>
        <w:rPr>
          <w:rFonts w:ascii="Arial" w:hAnsi="Arial" w:cs="Arial"/>
          <w:b/>
          <w:b/>
          <w:color w:val="C00000"/>
          <w:sz w:val="22"/>
          <w:szCs w:val="22"/>
        </w:rPr>
      </w:pPr>
      <w:r>
        <w:rPr>
          <w:rFonts w:cs="Arial" w:ascii="Arial" w:hAnsi="Arial"/>
          <w:b/>
          <w:color w:val="C00000"/>
          <w:sz w:val="22"/>
          <w:szCs w:val="22"/>
        </w:rPr>
        <w:t>ESTE DOCUMENTO DEVERÁ SER PREENCHIDO EM PAPEL TIMBRADO DA EMPRESA PROPONENTE E ASSINADO POR SEU RESPONSÁVEL LEGAL.</w:t>
      </w:r>
    </w:p>
    <w:sectPr>
      <w:headerReference w:type="default" r:id="rId2"/>
      <w:footerReference w:type="default" r:id="rId3"/>
      <w:type w:val="nextPage"/>
      <w:pgSz w:w="11906" w:h="16838"/>
      <w:pgMar w:left="1701" w:right="1134" w:gutter="0" w:header="567" w:top="1701" w:footer="556"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9" w:type="dxa"/>
      <w:jc w:val="center"/>
      <w:tblInd w:w="0" w:type="dxa"/>
      <w:tblLayout w:type="fixed"/>
      <w:tblCellMar>
        <w:top w:w="0" w:type="dxa"/>
        <w:left w:w="70" w:type="dxa"/>
        <w:bottom w:w="0" w:type="dxa"/>
        <w:right w:w="70" w:type="dxa"/>
      </w:tblCellMar>
    </w:tblPr>
    <w:tblGrid>
      <w:gridCol w:w="2314"/>
      <w:gridCol w:w="2742"/>
      <w:gridCol w:w="2409"/>
      <w:gridCol w:w="1794"/>
    </w:tblGrid>
    <w:tr>
      <w:trPr>
        <w:trHeight w:val="283" w:hRule="atLeast"/>
        <w:cantSplit w:val="true"/>
      </w:trPr>
      <w:tc>
        <w:tcPr>
          <w:tcW w:w="2314"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22/2018</w:t>
          </w:r>
        </w:p>
      </w:tc>
      <w:tc>
        <w:tcPr>
          <w:tcW w:w="2742"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409"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794"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5</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5</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08:00Z</dcterms:created>
  <dc:creator>antonio</dc:creator>
  <dc:description/>
  <cp:keywords/>
  <dc:language>en-US</dc:language>
  <cp:lastModifiedBy>Gisele Seixas</cp:lastModifiedBy>
  <cp:lastPrinted>2016-07-07T15:29:00Z</cp:lastPrinted>
  <dcterms:modified xsi:type="dcterms:W3CDTF">2018-03-22T13:21:00Z</dcterms:modified>
  <cp:revision>35</cp:revision>
  <dc:subject/>
  <dc:title>RECIBO DE CONVITE</dc:title>
</cp:coreProperties>
</file>