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3"/>
      </w:tblGrid>
      <w:tr>
        <w:trPr>
          <w:trHeight w:val="680" w:hRule="atLeast"/>
        </w:trPr>
        <w:tc>
          <w:tcPr>
            <w:tcW w:w="101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9"/>
        <w:gridCol w:w="3041"/>
        <w:gridCol w:w="1777"/>
      </w:tblGrid>
      <w:tr>
        <w:trPr>
          <w:trHeight w:val="473" w:hRule="atLeast"/>
        </w:trPr>
        <w:tc>
          <w:tcPr>
            <w:tcW w:w="5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73" w:hRule="atLeast"/>
        </w:trPr>
        <w:tc>
          <w:tcPr>
            <w:tcW w:w="5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REGÃO PRESENCIAL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xxx/201*</w:t>
            </w:r>
          </w:p>
        </w:tc>
      </w:tr>
      <w:tr>
        <w:trPr>
          <w:trHeight w:val="898" w:hRule="atLeast"/>
        </w:trPr>
        <w:tc>
          <w:tcPr>
            <w:tcW w:w="10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O FORNECIMENTO, AO SENAR-AR/MS, DO(S) MATERIAL(IS) / SERVIÇO(S) DESCRITOS ABAIX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item NÃO obriga a proponente a ofertar valor para todos os itens.</w:t>
            </w:r>
          </w:p>
        </w:tc>
      </w:tr>
      <w:tr>
        <w:trPr>
          <w:trHeight w:val="383" w:hRule="atLeast"/>
        </w:trPr>
        <w:tc>
          <w:tcPr>
            <w:tcW w:w="10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83" w:hRule="atLeast"/>
        </w:trPr>
        <w:tc>
          <w:tcPr>
            <w:tcW w:w="10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83" w:hRule="atLeast"/>
        </w:trPr>
        <w:tc>
          <w:tcPr>
            <w:tcW w:w="10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83" w:hRule="atLeast"/>
        </w:trPr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83" w:hRule="atLeast"/>
        </w:trPr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4"/>
        <w:gridCol w:w="4413"/>
        <w:gridCol w:w="1223"/>
        <w:gridCol w:w="1134"/>
        <w:gridCol w:w="1134"/>
        <w:gridCol w:w="1155"/>
      </w:tblGrid>
      <w:tr>
        <w:trPr>
          <w:trHeight w:val="82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TEM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DESCRIÇÃO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ID. DE MEDI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QTDE ESTIMA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LOR UNITARIO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VALOR TOTAL </w:t>
            </w:r>
          </w:p>
        </w:tc>
      </w:tr>
      <w:tr>
        <w:trPr>
          <w:trHeight w:val="51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Locação de ônibus executivo com capacidade para no mínimo 42 (quarenta e dois) passageiros, com motorista e combustível, seguro total inclusive para passageiros,  equipado com ar condicionado, cinto de segurança em todos os assentos, toalete a bordo, agua mineral, frigobar, tacógrafo e com até 6 (seis) anos de fabricação. 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ara realização de Transporte Municipal até 50 km de distância por trecho, valor por DIÁRIA conforme data e horário a ser disponibilizado pelo SENAR-AR/MS. 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O ônibus irá trafegar em estradas de terra (área rural), observar a necessidade de motor dianteiro.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 despesas com hospedagem e alimentação do motorista serão de responsabilidade do Fornecedor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ÁRI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  <w:t>R$ 0,00 (reais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color w:val="FF0000"/>
              </w:rPr>
              <w:t xml:space="preserve">R$ 0,00 (reais) </w:t>
            </w:r>
          </w:p>
        </w:tc>
      </w:tr>
      <w:tr>
        <w:trPr>
          <w:trHeight w:val="51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Locação de ônibus executivo com capacidade para no mínimo 42 (quarenta e dois) passageiros, com motorista e combustível, seguro total inclusive para passageiros,  equipado com ar condicionado, cinto de segurança em todos os assentos, toalete a bordo, agua mineral, frigobar, tacógrafo e com até 6 (seis) anos de fabricação. 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ara realização de Transporte Intermunicipal e Interestadual acima de 50 km de distância por trecho, valor por QUILÔMETRO RODADO, conforme data e horário a ser disponibilizado pelo SENAR-AR/MS. 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O ônibus irá trafegar em estradas de terra (área rural), observar a necessidade de motor dianteiro.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 despesas com hospedagem e alimentação do motorista serão de responsabilidade do Fornecedor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M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.7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  <w:t>R$ 0,00 (reais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color w:val="FF0000"/>
              </w:rPr>
              <w:t xml:space="preserve">R$ 0,00 (reais) </w:t>
            </w:r>
          </w:p>
        </w:tc>
      </w:tr>
      <w:tr>
        <w:trPr>
          <w:trHeight w:val="51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cação de ônibus Semi - Leito (MODELO LD OU COMPATIVÉL) com capacidade para no mínimo 42 (quarenta e dois) passageiros, com motorista e combustível, seguro total inclusive para passageiros, equipado com ar condicionado, cinto de segurança em todos os assentos, toalete a bordo, agua mineral, frigobar, assentos reclináveis, TV, microfone, tacógrafo e com até 06 (seis) anos de fabricação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ara realização de Transporte Municipal até 50 km de distância por trecho, valor por DIÁRIA conforme data e horário a ser disponibilizado pelo SENAR-AR/MS. 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 despesas com hospedagem e alimentação do motorista serão de responsabilidade do Fornecedor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  <w:t>R$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  <w:t>R$</w:t>
            </w:r>
          </w:p>
        </w:tc>
      </w:tr>
      <w:tr>
        <w:trPr>
          <w:trHeight w:val="51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cação de ônibus Semi - Leito (MODELO LD OU COMPATIVEL) com capacidade para no mínimo 42 (quarenta e dois) passageiros, com motorista e combustível, seguro total inclusive para passageiros, equipado com ar condicionado, cinto de segurança em todos os assentos, toalete a bordo, agua mineral, frigobar, assentos reclináveis, TV, microfone, tacógrafo e com até 06 (seis) anos de fabricação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ara realização de Transporte Intermunicipal e Interestadual acima de 50 km de distância por trecho, valor por QUILÔMETRO RODADO, conforme data e horário a ser disponibilizado pelo SENAR-AR/MS. 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 despesas com hospedagem e alimentação do motorista serão de responsabilidade do Fornecedor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.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  <w:t>R$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  <w:t>R$</w:t>
            </w:r>
          </w:p>
        </w:tc>
      </w:tr>
      <w:tr>
        <w:trPr>
          <w:trHeight w:val="51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cação de Van executiva com motorista e combustível, especificações: com capacidade para 15 passageiros, com motorista e combustível, seguro total inclusive para passageiros equipado com ar condicionado, cinto de segurança em todos os assentos tacógrafo e com até 6 (seis) anos de fabricação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Para realização de Transporte Municipal até 50 km de distância por trecho, valor por DIÁRIA conforme data e horário a ser disponibilizado pelo SENAR-AR/MS. 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 Van irá trafegar em estradas de terra (área rural)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 despesas com hospedagem e alimentação do motorista serão de responsabilidade do Fornecedor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ÁR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  <w:t>R$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  <w:t>R$</w:t>
            </w:r>
          </w:p>
        </w:tc>
      </w:tr>
      <w:tr>
        <w:trPr>
          <w:trHeight w:val="51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cação de Van executiva com motorista e combustível, especificações: com capacidade para 15 passageiros, com motorista e combustível, seguro total inclusive para passageiros equipado com ar condicionado, cinto de segurança em todos os assentos, tacógrafo e com até 6 (seis) anos de fabricação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ara realização de Transporte Intermunicipal e Interestadual acima de 50 km de distância por trecho, valor por QUILÔMETRO RODADO, conforme data e horário a ser disponibilizado pelo SENAR-AR/MS. 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 Van irá trafegar em estradas de terra (área rural)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 despesas com hospedagem e alimentação do motorista serão de responsabilidade do Fornecedor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  <w:t>R$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  <w:t>R$</w:t>
            </w:r>
          </w:p>
        </w:tc>
      </w:tr>
      <w:tr>
        <w:trPr>
          <w:trHeight w:val="51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cação de Micro Ônibus, capacidade para no mínimo 22 (vinte e dois) passageiros com motorista e combustível, seguro total inclusive para os passageiros, equipado com ar condicionado, janelas lacradas, cinto de segurança em todos os assentos, tacógrafo e com até 06 (seis) anos de fabricação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ara realização de Transporte Municipal até 50 km de distância por trecho, valor por DIÁRIA conforme data e horário a ser disponibilizado pelo SENAR-AR/MS. 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 Micro ônibus irá trafegar em estradas de terra (área rural)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 despesas com hospedagem e alimentação do motorista serão de responsabilidade do Fornecedor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ÁR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  <w:t>R$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  <w:t>R$</w:t>
            </w:r>
          </w:p>
        </w:tc>
      </w:tr>
      <w:tr>
        <w:trPr>
          <w:trHeight w:val="51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cação de Micro Ônibus, capacidade para no mínimo 22 (vinte e dois) passageiros com motorista e combustível, seguro total inclusive para os passageiros, equipado com ar condicionado, janelas lacradas, cinto de segurança em todos os assentos, tacógrafo e com até 06 (seis) anos de fabricação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ara realização de Transporte Intermunicipal e Interestadual acima de 50 km de distância por trecho, valor por QUILÔMETRO RODADO, conforme data e horário a ser disponibilizado pelo SENAR-AR/MS. 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 Micro ônibus irá trafegar em estradas de terra (área rural)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 despesas com hospedagem e alimentação do motorista serão de responsabilidade do Fornecedor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  <w:t>R$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  <w:t>R$</w:t>
            </w:r>
          </w:p>
        </w:tc>
      </w:tr>
      <w:tr>
        <w:trPr>
          <w:trHeight w:val="2673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4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cação de ônibus Semi - Leito (MODELO LD OU COMPATIVÉL) com capacidade para no mínimo 42 (quarenta e dois) passageiros, com motorista e combustível, seguro total inclusive para passageiros, equipado com ar condicionado, cinto de segurança em todos os assentos, toalete a bordo, agua mineral, frigobar, assentos reclináveis, TV, microfone, cobertores, travesseiros, poltronas bem reclináveis e confortáveis, fone de ouvido para TV e rádio tacógrafo e com até 06 (seis) anos de fabricação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ara realização de transporte Intermunicipal e Interestadual trechos acima de 600 (seiscentos) quilômetros e que necessitem de pernoites (permanecia do ônibus no local do evento)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 despesas com hospedagem e alimentação do(s) motorista (s) serão de responsabilidade do Fornecedor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ÁRIA DE PERMANENC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  <w:t>R$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  <w:t>R$</w:t>
            </w:r>
          </w:p>
        </w:tc>
      </w:tr>
      <w:tr>
        <w:trPr>
          <w:trHeight w:val="2615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</w:rPr>
            </w:r>
          </w:p>
        </w:tc>
        <w:tc>
          <w:tcPr>
            <w:tcW w:w="4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  <w:t>R$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  <w:t>R$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5"/>
        <w:gridCol w:w="3620"/>
      </w:tblGrid>
      <w:tr>
        <w:trPr>
          <w:trHeight w:val="635" w:hRule="atLeast"/>
        </w:trPr>
        <w:tc>
          <w:tcPr>
            <w:tcW w:w="656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xxx/201*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1*.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Dados do Representante Legal que assinará o CONTRATO: Nome Completo, RG e CPF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62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 w:before="120" w:after="120"/>
        <w:jc w:val="both"/>
        <w:rPr/>
      </w:pPr>
      <w:r>
        <w:rPr>
          <w:rFonts w:cs="Arial" w:ascii="Arial" w:hAnsi="Arial"/>
          <w:b/>
          <w:szCs w:val="22"/>
        </w:rPr>
        <w:t xml:space="preserve">1. </w:t>
      </w:r>
      <w:r>
        <w:rPr>
          <w:rFonts w:cs="Arial" w:ascii="Arial" w:hAnsi="Arial"/>
          <w:szCs w:val="22"/>
        </w:rPr>
        <w:t>A proposta deverá ser cotada por preço total, fixo e irreajustável, em moeda corrente nacional (Real), em algarismos com no máximo duas casas decimais após a vírgula e por extenso, incluindo todos os custos das obrigações da licitante, inclusive os tributários e o frete, se houver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 w:before="120" w:after="120"/>
        <w:jc w:val="both"/>
        <w:rPr/>
      </w:pPr>
      <w:r>
        <w:rPr>
          <w:rFonts w:cs="Arial" w:ascii="Arial" w:hAnsi="Arial"/>
          <w:b/>
          <w:szCs w:val="22"/>
        </w:rPr>
        <w:t>2.</w:t>
      </w:r>
      <w:r>
        <w:rPr>
          <w:rFonts w:cs="Arial" w:ascii="Arial" w:hAnsi="Arial"/>
          <w:szCs w:val="22"/>
        </w:rPr>
        <w:t xml:space="preserve"> Na hipótese de discordância entre os preços apresentados e a cotação por extenso, </w:t>
      </w:r>
      <w:r>
        <w:rPr>
          <w:rFonts w:cs="Arial" w:ascii="Arial" w:hAnsi="Arial"/>
          <w:bCs/>
          <w:szCs w:val="22"/>
        </w:rPr>
        <w:t>prevalecerá o de menor valor, desde que este se apresente suficientemente claro, de forma a permitir a sua perfeita identificação</w:t>
      </w:r>
      <w:r>
        <w:rPr>
          <w:rFonts w:cs="Arial" w:ascii="Arial" w:hAnsi="Arial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70/2016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Edital nº 024/2016</w:t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egão Presencial nº 018/2016</w:t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5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5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20:08:00Z</dcterms:created>
  <dc:creator>antonio</dc:creator>
  <dc:description/>
  <cp:keywords/>
  <dc:language>en-US</dc:language>
  <cp:lastModifiedBy>Gisele Seixas</cp:lastModifiedBy>
  <cp:lastPrinted>2016-06-06T15:13:00Z</cp:lastPrinted>
  <dcterms:modified xsi:type="dcterms:W3CDTF">2016-06-07T12:30:00Z</dcterms:modified>
  <cp:revision>41</cp:revision>
  <dc:subject/>
  <dc:title>RECIBO DE CONVITE</dc:title>
</cp:coreProperties>
</file>