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200"/>
        <w:gridCol w:w="1077"/>
        <w:gridCol w:w="1117"/>
        <w:gridCol w:w="1044"/>
        <w:gridCol w:w="1081"/>
      </w:tblGrid>
      <w:tr>
        <w:trPr>
          <w:trHeight w:val="7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ARTILHA PR 003 </w:t>
            </w:r>
            <w:r>
              <w:rPr>
                <w:rFonts w:cs="Arial" w:ascii="Arial" w:hAnsi="Arial"/>
              </w:rPr>
              <w:t>- Confecção de Cartilha Trab. Apli. Agrotóxico Combate de Formigas Cortadeiras - PR 003. Papel da Capa: Couchê Brilho – 170 g – 4 X 1 cores. Papel do Miolo: Offset – 90 g. Cor do Miolo: 05 lâminas – 4 X 4; 04 lâminas 4 X 1; 03 lâminas 1 X 1. Tamanho: 14,85 X 21,00 cm, fechado. Acabamento: 2 grampos na dobra. Nº de Páginas: 48 + capas.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3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4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ARTILHA PR 072 </w:t>
            </w:r>
            <w:r>
              <w:rPr>
                <w:rFonts w:cs="Arial" w:ascii="Arial" w:hAnsi="Arial"/>
              </w:rPr>
              <w:t xml:space="preserve">- Confecção de Cartilha Trab. Oper. Implem. Agríc. Arado Discos Fixos e Reversíveis - PR 072. Papel da Capa: Couchê Brilho – 170 g – 4 X 1 cores. Papel do Miolo: Offset – 90 g. Cor Miolo: 08 lâminas – 1 X 1 – PB. Tamanho: 14,85 X 21,00 cm, fechado. Acabamento: 02 grampos na dobra. Nº de páginas: 32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***Fotolito. Quantidade mínima de tiragem por solicitação: 1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4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075</w:t>
            </w:r>
            <w:r>
              <w:rPr>
                <w:rFonts w:cs="Arial" w:ascii="Arial" w:hAnsi="Arial"/>
              </w:rPr>
              <w:t xml:space="preserve"> - Confecção de Cartilha Semeadeira e Plantadeira - PR 075. Papel da Capa: Couchê Brilho – 170 g – 4 X 1 cores. Papel do Miolo: Offset – 90 g. Cor Miolo: 14 lâminas – 1 X 1. Tamanho: 14,85 X 21,00 cm, fechado. Acabamento: 02 grampos na dobra. Nº de páginas: 56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5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087</w:t>
            </w:r>
            <w:r>
              <w:rPr>
                <w:rFonts w:cs="Arial" w:ascii="Arial" w:hAnsi="Arial"/>
              </w:rPr>
              <w:t xml:space="preserve"> – Trabalhador na fruticultura básica – cultura da uvas para mesas. Tamanho: 21,0 X 14,8 cm (A5) fechado. Número de páginas: 40 + capa. Capa:  papel Couchê brilho – 210 g, cores 4 X 1. Miolo: papel Offset – 90 g, cores: PB - 1 X 1. Acabamento: 02 grampos na dobra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5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119</w:t>
            </w:r>
            <w:r>
              <w:rPr>
                <w:rFonts w:cs="Arial" w:ascii="Arial" w:hAnsi="Arial"/>
              </w:rPr>
              <w:t xml:space="preserve"> – Manejo de gado leiteiro. Tamanho: 21,0 X 14,8 cm (A5) fechado. Número de páginas: 80 + capa. Capa: papel Couchê brilho – 210 g, cores 4 X 1. Miolo: papel Offset – 90 g. cores: 4 X 4. Acabamento: lombada quadrada com cola PUR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9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177</w:t>
            </w:r>
            <w:r>
              <w:rPr>
                <w:rFonts w:cs="Arial" w:ascii="Arial" w:hAnsi="Arial"/>
              </w:rPr>
              <w:t xml:space="preserve"> - Confecção de Cartilha Trab. na Equideocultura - Rédeas PR 177. Papel da capa: Couchê Brilho – 170 g – 4 X 1 cores. Papel do miolo: Offset – 90 g. Cor do miolo: 04 lâminas – 4 X 4; 02 lâminas – 4 X 1; 01 lâmina – 1 X 1. Tamanho: 14,85 X 21,00 cm, fechado. Acabamento: 02 grampos na dobra. Nº.de páginas: 28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186</w:t>
            </w:r>
            <w:r>
              <w:rPr>
                <w:rFonts w:cs="Arial" w:ascii="Arial" w:hAnsi="Arial"/>
              </w:rPr>
              <w:t xml:space="preserve"> – Trabalhador na floricultura – básico. Tamanho: 21,0 X 14,8 cm (A5) fechado. Número de páginas: 92 + capa. Capa: papel Couchê brilho – 210 g, cores 4 X 1. Miolo: papel Offset – 90 g, cores: 4 X 4. Acabamento: lombada quadrada com cola PUR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191</w:t>
            </w:r>
            <w:r>
              <w:rPr>
                <w:rFonts w:cs="Arial" w:ascii="Arial" w:hAnsi="Arial"/>
              </w:rPr>
              <w:t xml:space="preserve"> – Trabalhador na aplicação de agrotóxicos – pulverizador de barras. Tamanho: 21,0 X 14,8 cm (A5) fechado. Número de páginas: 112 + capa. Capa: papel Couchê brilho – 210 g, cores 4 X 1. Miolo: papel Offset – 90 g, cores: 4 X 4 páginas: 7, 10, 11, 30, 41, 42, 43, 44, 59, 61, 62, 63, 65, 70, 71, 72, 73, 74, 75, 76, 77, 78, 79, 81, 82, 83, 84, 85, 86 e 87. Acabamento: lombada quadrada com cola PUR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10</w:t>
            </w:r>
            <w:r>
              <w:rPr>
                <w:rFonts w:cs="Arial" w:ascii="Arial" w:hAnsi="Arial"/>
              </w:rPr>
              <w:t xml:space="preserve"> - Confecção de Cartilha Manual de Segurança para Manipuladores de Alimentos - PR 210. Papel da capa: Couchê Brilho – 170 g – 4 X 1 cores. Papel do miolo: Offset – 90 g. Cor do miolo: 11 lâminas – 4 X 4; 02 lâminas – 1 X 1. Tamanho: 14,85 X 21,00 cm, fechado. Acabamento: 02 grampos na dobra. Nº de páginas: 52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20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29</w:t>
            </w:r>
            <w:r>
              <w:rPr>
                <w:rFonts w:cs="Arial" w:ascii="Arial" w:hAnsi="Arial"/>
              </w:rPr>
              <w:t xml:space="preserve"> – Trabalhador em reflorestamento vegetação ciliar. Tamanho: 21,0 X 14,8 cm (A5) fechado. Número de páginas: 120 + capa. Capa: papel Couchê brilho – 210 g, cores 4 X 1. Miolo: papel Offset – 90 g, cores: 4 X 4. Acabamento: lombada quadrada com cola PUR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1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30</w:t>
            </w:r>
            <w:r>
              <w:rPr>
                <w:rFonts w:cs="Arial" w:ascii="Arial" w:hAnsi="Arial"/>
              </w:rPr>
              <w:t xml:space="preserve"> - Confecção de Cartilha Trab. na Classif. de Prod. de Origem Vegetal - Soja PR 230. Papel da capa: Couchê Brilho – 170 g – 4 X 1 cores. Papel do miolo: Offset – 90 g. Cor do miolo: 09 lâminas – 4 X 4; 02 lâminas – 4 X 1; 01 lâmina – 1 X 1. Tamanho: 14,85 X 21,00 cm, fechado. Acabamento: 02 grampos na dobra. Nº de páginas: 48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2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58</w:t>
            </w:r>
            <w:r>
              <w:rPr>
                <w:rFonts w:cs="Arial" w:ascii="Arial" w:hAnsi="Arial"/>
              </w:rPr>
              <w:t xml:space="preserve"> - Confecção de Cartilha Prevenção e Combate aos Incêndios Florestais. Papel da capa: Couchê Brilho – 170 g – 4 X 1 cores. Papel do miolo: Offset – 90g. Cor do miolo: 17 lâminas 4 X 4; 01 lâmina 4 X 1; 01 lâmina 1 X 1. Tamanho: 14,85 X 21,00 cm, fechado. Acabamento: Dois grampos na dobra. Nº de páginas: 76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2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61</w:t>
            </w:r>
            <w:r>
              <w:rPr>
                <w:rFonts w:cs="Arial" w:ascii="Arial" w:hAnsi="Arial"/>
              </w:rPr>
              <w:t xml:space="preserve"> – Compotas e frutas desidratadas. Tamanho: 21,0 X 14,8 cm (A5) fechado. Número de páginas: 84 + capa. Embalagem: Capa: papel Couchê brilho – 210 g. cores 4 X 1. Miolo: papel Offset – 90 g, cores: 4 X 4. Acabamento: lombada quadrada com cola PUR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5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RTILHA PR 262</w:t>
            </w:r>
            <w:r>
              <w:rPr>
                <w:rFonts w:cs="Arial" w:ascii="Arial" w:hAnsi="Arial"/>
              </w:rPr>
              <w:t xml:space="preserve"> – Confecção de Cartilha Geleias, Doces Pastosos e de Corte. Papel da capa: Couchê Brilho – 170 g – 4 X 1 cores. Papel do miolo: Offset – 90 g. Cor do miolo: 18 lâminas – 4 X 4; 03 lâminas – 4 X 1; 01 lâminas – 1 X 1. Tamanho: 14,85 X 21,00 cm, fechado. Acabamento: Lombada quadrada com cola quente. Nº.de páginas: 88 + capas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50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  <w:tr>
        <w:trPr>
          <w:trHeight w:val="6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LENDÁRIO PERSONALIZADO</w:t>
            </w:r>
            <w:r>
              <w:rPr>
                <w:rFonts w:cs="Arial" w:ascii="Arial" w:hAnsi="Arial"/>
              </w:rPr>
              <w:t xml:space="preserve"> - Confecção de Calendário, Formato 21x14,8 cm, papel Couchê brilhoso, gramatura 230 gramas, espiral Wire-o na cor branca, base 21cmX40cm, papel tríplex 350, 4X4 cor, Qtde de lâminas: 12.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Quantidade mínima de tiragem por solicitação: 250 unidad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 </w:t>
            </w:r>
            <w:r>
              <w:rPr>
                <w:rFonts w:cs="Arial" w:ascii="Arial" w:hAnsi="Arial"/>
                <w:i/>
                <w:color w:val="FF0000"/>
              </w:rPr>
              <w:t>R$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5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1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8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5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Lorene Marçal</cp:lastModifiedBy>
  <cp:lastPrinted>2016-09-26T10:38:00Z</cp:lastPrinted>
  <dcterms:modified xsi:type="dcterms:W3CDTF">2017-05-15T15:28:00Z</dcterms:modified>
  <cp:revision>13</cp:revision>
  <dc:subject/>
  <dc:title>RECIBO DE CONVITE</dc:title>
</cp:coreProperties>
</file>