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>
          <w:trHeight w:val="52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MINUTA ANEXO V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0" w:name="_Hlk71791276"/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RMO DE OBSERVÂNCIA AO </w:t>
            </w:r>
            <w:bookmarkStart w:id="1" w:name="_Hlk71791199"/>
            <w:r>
              <w:rPr>
                <w:rFonts w:cs="Arial" w:ascii="Arial" w:hAnsi="Arial"/>
                <w:b/>
                <w:bCs/>
                <w:sz w:val="26"/>
                <w:szCs w:val="26"/>
              </w:rPr>
              <w:t>CÓDIGO DE CONDUTA E AS POLÍTICAS DO PROGRAMA DE INTEGRIDADE DO SENAR-AR/MS</w:t>
            </w:r>
            <w:bookmarkEnd w:id="0"/>
            <w:bookmarkEnd w:id="1"/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  </w:t>
      </w:r>
      <w:r>
        <w:rPr>
          <w:rFonts w:cs="Arial" w:ascii="Arial" w:hAnsi="Arial"/>
          <w:b/>
        </w:rPr>
        <w:t>_____________ nº xxx/20___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por meio de seu representante legal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 do RG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 e CPF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vem afirmar aderência, ciência e concordância com as normas, políticas e práticas estabelecidas no Código de Conduta do SENAR-AR/MS e no Programa de Integridade da Entidade comprometendo-se a respeitá-las e cumpri-las integralmente, bem como </w:t>
      </w:r>
      <w:r>
        <w:rPr>
          <w:rFonts w:cs="Arial" w:ascii="Arial" w:hAnsi="Arial"/>
          <w:color w:val="000000"/>
        </w:rPr>
        <w:t>fazer com que seus sócios, integrantes não-sócios, prepostos, representantes, empregados, estagiários, colaboradores e/ou prestadores de serviços, cumpram com todas as disposições nele prevista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mpreende que o Código de Conduta reflete o compromisso com a missão, visão e os valores da entidade, assim como a dignidade, o decoro, o zelo, a eficácia, eficiência e a consciência dos princípios morais e éticos que norteiam sua atuação, e se compromete a denunciar à Comissão de Ética do SENAR-AR/MS qualquer comportamento ou situação diversa em desacordo com as disposições do Código de Conduta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Termo de Responsabilidade é expressão de livre vontade, consentimento, e concordância no cumprimento das normas, políticas e práticas estabelecidas pel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855" cy="1000125"/>
          <wp:effectExtent l="0" t="0" r="0" b="0"/>
          <wp:docPr id="1" name="Imagem 3" descr="LOGO_SENAR-M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LOGO_SENAR-MS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9891" r="7762" b="18641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7">
    <w:name w:val="Heading 7"/>
    <w:basedOn w:val="Normal"/>
    <w:next w:val="Normal"/>
    <w:link w:val="Ttulo7Char"/>
    <w:qFormat/>
    <w:rsid w:val="00de0782"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1873e7"/>
    <w:rPr>
      <w:rFonts w:ascii="Tahoma" w:hAnsi="Tahoma" w:cs="Tahoma"/>
      <w:sz w:val="16"/>
      <w:szCs w:val="16"/>
    </w:rPr>
  </w:style>
  <w:style w:type="character" w:styleId="CabealhoChar" w:customStyle="1">
    <w:name w:val="Cabeçalho Char"/>
    <w:basedOn w:val="DefaultParagraphFont"/>
    <w:link w:val="Header"/>
    <w:qFormat/>
    <w:rsid w:val="00806026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de0782"/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de0782"/>
    <w:rPr/>
  </w:style>
  <w:style w:type="character" w:styleId="InternetLink">
    <w:name w:val="Hyperlink"/>
    <w:basedOn w:val="DefaultParagraphFont"/>
    <w:uiPriority w:val="99"/>
    <w:unhideWhenUsed/>
    <w:rsid w:val="004356c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f691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1873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7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rsid w:val="0080602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Footer">
    <w:name w:val="Footer"/>
    <w:basedOn w:val="Normal"/>
    <w:link w:val="RodapChar"/>
    <w:uiPriority w:val="99"/>
    <w:unhideWhenUsed/>
    <w:rsid w:val="00de078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d304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AFC5B1-5ECC-4CD2-866F-638114C798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261</Words>
  <Characters>1414</Characters>
  <CharactersWithSpaces>167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9:18:00Z</dcterms:created>
  <dc:creator>Lorene Marçal</dc:creator>
  <dc:description/>
  <dc:language>en-US</dc:language>
  <cp:lastModifiedBy>Gisele Seixas</cp:lastModifiedBy>
  <cp:lastPrinted>2022-02-01T14:35:00Z</cp:lastPrinted>
  <dcterms:modified xsi:type="dcterms:W3CDTF">2022-02-17T14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