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767"/>
        <w:gridCol w:w="1918"/>
        <w:gridCol w:w="1284"/>
        <w:gridCol w:w="1101"/>
        <w:gridCol w:w="1400"/>
        <w:gridCol w:w="1252"/>
        <w:gridCol w:w="1154"/>
      </w:tblGrid>
      <w:tr>
        <w:trPr>
          <w:trHeight w:val="7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_Hlk95223217"/>
            <w:bookmarkEnd w:id="0"/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 do Serviço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Quantidade estimada de servi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da taxa de agenciamento (B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taxa C (C=A*B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nual estimado para os serviços (D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estimado da Contrat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=C+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gem Aérea Nacional. ID 2095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563.458,4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</w:rPr>
              <w:t>Serviço de Hospedagem em Apto Simples. ID 2289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28.968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erviço de Hospedagem em Apto Duplo. ID 2289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155.874,6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retamento de aeronave/horas de voo fretamento de aeronave/horas de voo-locação. ID 2279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83.087,6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ÁGUA MINERAL. (sistema de reembolso). ID 264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 taxar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ão taxar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4.747,2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4.747,20</w:t>
            </w:r>
          </w:p>
        </w:tc>
      </w:tr>
      <w:tr>
        <w:trPr>
          <w:trHeight w:val="8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LMOÇO OU JANTAR (valor disponível de R$ 50,00 cinquenta reais) por refeiçã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D 22719 e ID 2279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 taxar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ão taxar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105.200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105.200,00</w:t>
            </w:r>
          </w:p>
        </w:tc>
      </w:tr>
      <w:tr>
        <w:trPr>
          <w:trHeight w:val="56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ALOR GLOBAL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2-14T15:29:00Z</cp:lastPrinted>
  <dcterms:modified xsi:type="dcterms:W3CDTF">2022-02-14T19:42:00Z</dcterms:modified>
  <cp:revision>62</cp:revision>
  <dc:subject/>
  <dc:title>RECIBO DE CONVITE</dc:title>
</cp:coreProperties>
</file>