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(nome da empresa), CNPJ nº (xxxxx), com sede na (xxxxxxxxxxxxxxxxxxx), neste ato representada pelo(s) (diretores ou sócios, com qualificação completa – nome, RG, CPF, nacionalidade, estado civil, profissão e endereço) pelo presente instrumento de mandato, nomeia e constitui, seu (sua) Procurador (a) o (a) Senhor(a) (nome, RG, CPF, nacionalidade, estado civil, profissão e endereço)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12/2023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0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Maria Clara Trautwein Rezende</cp:lastModifiedBy>
  <cp:lastPrinted>2023-03-29T09:18:00Z</cp:lastPrinted>
  <dcterms:modified xsi:type="dcterms:W3CDTF">2023-03-29T13:18:00Z</dcterms:modified>
  <cp:revision>42</cp:revision>
  <dc:subject/>
  <dc:title>RECIBO DE CONVITE</dc:title>
</cp:coreProperties>
</file>