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018"/>
        <w:gridCol w:w="1313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20/2018</w:t>
            </w:r>
          </w:p>
        </w:tc>
      </w:tr>
      <w:tr>
        <w:trPr>
          <w:trHeight w:val="913" w:hRule="atLeast"/>
        </w:trPr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componentes/itens.</w:t>
            </w:r>
          </w:p>
        </w:tc>
      </w:tr>
      <w:tr>
        <w:trPr>
          <w:trHeight w:val="388" w:hRule="atLeast"/>
        </w:trPr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2334"/>
        <w:gridCol w:w="23"/>
        <w:gridCol w:w="866"/>
        <w:gridCol w:w="149"/>
        <w:gridCol w:w="1296"/>
        <w:gridCol w:w="46"/>
        <w:gridCol w:w="1052"/>
        <w:gridCol w:w="1236"/>
        <w:gridCol w:w="69"/>
        <w:gridCol w:w="491"/>
        <w:gridCol w:w="1777"/>
      </w:tblGrid>
      <w:tr>
        <w:trPr>
          <w:trHeight w:val="375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9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ÇÃO </w:t>
            </w:r>
          </w:p>
        </w:tc>
      </w:tr>
      <w:tr>
        <w:trPr>
          <w:trHeight w:val="1118" w:hRule="exac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TROFÉU 18,5 X 20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FÉU: 18,5CM DE ALTURA E 20 DE LARGURA TOPO: ACRÍLICO, CRISTAL, VIRGEM, 6MM, RECORTADO A LASER, COM IMPRESSÃO UV (NÃO PODE SER UTILIZADO ADESIVOS); BASE:ACRÍLICO PRETO, 25MM DE ESPESSURA, PINGOS DE SILICONE; PLAQUETA EM AÇO INOX COM PINTURA UV E VERNIZ AUTOMOTIV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PEDIDO MÍNIMO POR SOLICITAÇÃO: TOTAL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MEDIDA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TOTAL </w:t>
            </w:r>
          </w:p>
        </w:tc>
      </w:tr>
      <w:tr>
        <w:trPr>
          <w:trHeight w:val="5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</w:tr>
      <w:tr>
        <w:trPr>
          <w:trHeight w:val="1143" w:hRule="exac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DALHA EM ACRÍLICO 13 X 1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ALHA EM ACRÍLICO, PERSONALIZADA, COM GRAVAÇÃO EM RELEVO; APROXIMADAMENTE 13CMX11CM; ARTE EM ACRÍLICO, RECORTADO A LASER, COM IMPRESSÃO UV (NÃO PODE SER UTILIZADO ADESIVOS); FITA DE CETIM 20MM PERSONALIZADA COM 2 (DUAS) CORE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PEDIDO MÍNIMO POR SOLICITAÇÃO: 3.000 UNIDAD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MEDIDA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TOTAL </w:t>
            </w:r>
          </w:p>
        </w:tc>
      </w:tr>
      <w:tr>
        <w:trPr>
          <w:trHeight w:val="5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05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</w:tr>
      <w:tr>
        <w:trPr>
          <w:trHeight w:val="121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LACA 15 X 5 X 1,5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: GRANITO PRETO 15CMX5CMX1,5CM: TOPO: ACRÍLICO, CRISTAL, VIRGEM, 6MM, RECORTADO A LASER, COM IMPRESSÃO UV (NÃO PODE SER UTILIZADO ADESIVOS); SUPORTES DE METAL DE 18MM DE ALTURA 16MM CIRCUNFERÊNC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PEDIDO MÍNIMO POR SOLICITAÇÃO: 100 UNIDADES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MEDIDA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TOTAL </w:t>
            </w:r>
          </w:p>
        </w:tc>
      </w:tr>
      <w:tr>
        <w:trPr>
          <w:trHeight w:val="568" w:hRule="exac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</w:tr>
      <w:tr>
        <w:trPr>
          <w:trHeight w:val="4129" w:hRule="exac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MISETA AGRINHO - ALUNO 2018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SETA DE MANGA CURTA EM TECIDO 100% POLIÉSTER, IMPRESSÃO REALIZADA EM SUBLIMAÇÃO. COR PREDOMINANTE: AZUL, MANGAS EM VERD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SETA ALUNO – INFANTIL (1º AO 9º ANO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PP – 5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P – 10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M – 20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G – 20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GG – 10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SETA PROFESSOR - ADULT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P – 5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M – 30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G – 20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GG – 10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XG – 10 UNIDAD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PEDIDO MÍNIMO POR SOLICITAÇÃO: TOTAL</w:t>
            </w:r>
          </w:p>
        </w:tc>
      </w:tr>
      <w:tr>
        <w:trPr>
          <w:trHeight w:val="340" w:hRule="exac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 DE MEDIDA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DE ESTIMADA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ÇO UNI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ÇO TOTAL </w:t>
            </w:r>
          </w:p>
        </w:tc>
      </w:tr>
      <w:tr>
        <w:trPr>
          <w:trHeight w:val="568" w:hRule="exac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</w:tr>
      <w:tr>
        <w:trPr>
          <w:trHeight w:val="2296" w:hRule="exac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MISETA AGRINHO - ORGANIZAÇÃO 2018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SETA DE MANGA CURTA EM TECIDO 100% POLIÉSTER, IMPRESSÃO REALIZADA EM SUBLIMAÇÃO. COR PREDOMINANTE: AZUL, MANGAS EM LARANJ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SETA ORGANIZAÇÃO - ADULT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M – 9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G – 8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GG – 3 UNIDAD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ANHO XG – 5 UNIDAD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PEDIDO MÍNIMO POR SOLICITAÇÃO: TOTAL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 DE MEDIDA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DE ESTIMADA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ÇO UNIT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ÇO TOTAL </w:t>
            </w:r>
          </w:p>
        </w:tc>
      </w:tr>
      <w:tr>
        <w:trPr>
          <w:trHeight w:val="568" w:hRule="exac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$ XX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08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0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04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29"/>
      <w:gridCol w:w="4630"/>
    </w:tblGrid>
    <w:tr>
      <w:trPr>
        <w:trHeight w:val="283" w:hRule="atLeast"/>
        <w:cantSplit w:val="true"/>
      </w:trPr>
      <w:tc>
        <w:tcPr>
          <w:tcW w:w="46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2/2018</w:t>
          </w:r>
        </w:p>
      </w:tc>
      <w:tc>
        <w:tcPr>
          <w:tcW w:w="463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Renise Sousa</cp:lastModifiedBy>
  <cp:lastPrinted>2016-07-07T15:29:00Z</cp:lastPrinted>
  <dcterms:modified xsi:type="dcterms:W3CDTF">2018-08-06T18:09:00Z</dcterms:modified>
  <cp:revision>7</cp:revision>
  <dc:subject/>
  <dc:title>RECIBO DE CONVITE</dc:title>
</cp:coreProperties>
</file>