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 PRESTAÇÃ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3402"/>
        <w:gridCol w:w="992"/>
        <w:gridCol w:w="851"/>
        <w:gridCol w:w="992"/>
        <w:gridCol w:w="1134"/>
        <w:gridCol w:w="1276"/>
      </w:tblGrid>
      <w:tr>
        <w:trPr>
          <w:trHeight w:val="5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Cust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Custo Mens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Custo Total/ 12 meses</w:t>
            </w:r>
          </w:p>
        </w:tc>
      </w:tr>
      <w:tr>
        <w:trPr>
          <w:trHeight w:val="72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Transporte do Acervo inici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Organização do Acervo Inici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Custódia do Acervo Inici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clusão de Novas Caixas no Acervo, incluindo transporte regular e tratamento da document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ustódia do Acervo Incorporado (conforme demanda: estimativa de 60 caixas/mês - 720 caixas/an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ovimentação: retirada/ consulta/ devolução de caixa ao Acer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mplantação de software: Acesso via Web (valor de suporte incluso sem limite de usuário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igitalização de Docume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folh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conforme 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es a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7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0-07-08T13:21:00Z</dcterms:modified>
  <cp:revision>50</cp:revision>
  <dc:subject/>
  <dc:title>RECIBO DE CONVITE</dc:title>
</cp:coreProperties>
</file>