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>Pregão Presencial nº 018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  <w:highlight w:val="yellow"/>
        </w:rPr>
        <w:t>Pregão Presencial nº 018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  <w:highlight w:val="yellow"/>
        </w:rPr>
        <w:t>Pregão Presencial nº 018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9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1-05-03T18:16:00Z</dcterms:modified>
  <cp:revision>16</cp:revision>
  <dc:subject/>
  <dc:title>RECIBO DE CONVITE</dc:title>
</cp:coreProperties>
</file>