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20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196"/>
        <w:gridCol w:w="1454"/>
        <w:gridCol w:w="868"/>
        <w:gridCol w:w="351"/>
        <w:gridCol w:w="901"/>
        <w:gridCol w:w="1858"/>
      </w:tblGrid>
      <w:tr>
        <w:trPr>
          <w:trHeight w:val="7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RVIÇO DE AUDITORIA CONTÁBI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atação de empresa para prestação de serviços técnicos profissionais especializados de auditoria independente para análise das demonstrações contábeis e procedimentos internos do exercício 2020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NAR-AR/MS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INTERNO: 23767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Por estar de acordo com os termos do ato convocatório e com a legislação nele indicada, propomos o valor acima identificado, ofertado em atendimento total ao objeto deste certame. 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5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Nilo Alves Ferraz Junior</cp:lastModifiedBy>
  <cp:lastPrinted>2020-05-21T14:43:00Z</cp:lastPrinted>
  <dcterms:modified xsi:type="dcterms:W3CDTF">2020-05-22T18:07:00Z</dcterms:modified>
  <cp:revision>51</cp:revision>
  <dc:subject/>
  <dc:title>RECIBO DE CONVITE</dc:title>
</cp:coreProperties>
</file>