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22/2020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SERVIÇ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o item do lote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119"/>
        <w:gridCol w:w="1436"/>
        <w:gridCol w:w="653"/>
        <w:gridCol w:w="959"/>
        <w:gridCol w:w="1220"/>
        <w:gridCol w:w="1357"/>
      </w:tblGrid>
      <w:tr>
        <w:trPr>
          <w:trHeight w:val="412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SPECIFICAÇÃO DO OBJETO</w:t>
            </w:r>
          </w:p>
        </w:tc>
      </w:tr>
      <w:tr>
        <w:trPr>
          <w:trHeight w:val="134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TIMATIVA DO SENAR-AR/MS PARA GASTO COM LOCAÇÕES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N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T TAX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A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ALOR DA TAXA DE SERVIÇO DA AGÊNCIA (B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ALOR TOTAL –QUANTIDADE X TAX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A X B)</w:t>
            </w:r>
          </w:p>
        </w:tc>
      </w:tr>
      <w:tr>
        <w:trPr>
          <w:trHeight w:val="866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CAÇÃO DE MICRO ÔNIBU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bookmarkStart w:id="0" w:name="_Hlk43384492"/>
            <w:r>
              <w:rPr>
                <w:rFonts w:cs="Arial" w:ascii="Arial" w:hAnsi="Arial"/>
                <w:color w:val="000000"/>
                <w:sz w:val="18"/>
                <w:szCs w:val="18"/>
              </w:rPr>
              <w:t>- MICRO-ÔNIBUS COM ATÉ 07 (SETE) ANOS DE FABRICAÇÃO, COBERTURA TOTAL DE SEGURO PARA O VEÍCULO E PASSAGEIROS, CAPACIDADE MÍNIMA DE 22 (VINTE E DOIS) PASSAGEIROS, EQUIPADOS COM AR CONDICIONADO, CINTO DE SEGURANÇA E QUE POSSA EVENTUALMENTE TRAFEGAR EM ESTRADA DE CHÃO, ÁREA RURAL. SENDO VEDADO O USO DE VEÍCULOS COM CARACTERIZAÇÃO DO TIPO “ESCOLAR”</w:t>
            </w:r>
            <w:bookmarkEnd w:id="0"/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D INTERN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 227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9.987,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X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$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9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CAÇÃO DE ÔNIBUS EXECUTIVO COM AR CONDICIONADO, BANHEIRO, FRIGOBA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</w:t>
            </w:r>
            <w:bookmarkStart w:id="1" w:name="_Hlk43384587"/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ÔNIBUS TIPO EXECUTIVO: 08 (OITO) ANOS DE FABRICAÇÃO, COBERTURA TOTAL DE SEGURO PARA O VEÍCULO E PASSAGEIROS, CAPACIDADE MÍNIMA DE 42 (QUARENTA E DOIS) PASSAGEIROS SENTADOS, AR CONDICIONADO, CINTO DE SEGURANÇA, FRIGOBAR E BANHEIROS. SENDO VEDADO O USO DE VEÍCULOS COM CARACTERIZAÇÃO DO TIPO “ESCOLAR”. </w:t>
            </w:r>
            <w:bookmarkEnd w:id="1"/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D INTERN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 22708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63.050,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X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838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CAÇÃO DE VAN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</w:t>
            </w:r>
            <w:bookmarkStart w:id="2" w:name="_Hlk43384807"/>
            <w:r>
              <w:rPr>
                <w:rFonts w:cs="Arial" w:ascii="Arial" w:hAnsi="Arial"/>
                <w:color w:val="000000"/>
                <w:sz w:val="18"/>
                <w:szCs w:val="18"/>
              </w:rPr>
              <w:t>VAN COM ATÉ 07 (SETE) ANOS DE FABRICAÇÃO, COBERTURA TOTAL DE SEGURO PARA O VEÍCULO E PASSAGEIROS, CAPACIDADE MÍNIMA PARA 15 (QUINZE) PASSAGEIROS, EQUIPADA COM AR CONDICIONADO, CINTO DE SEGURANÇA E QUE POSSA EVENTUALMENTE TRAFEGAR EM ESTRADA DE CHÃO, ÁREA RURAL. SENDO VEDADO O USO DE VEÍCULOS COM CARACTERIZAÇÃO DO TIPO “ESCOLAR”</w:t>
            </w:r>
            <w:bookmarkEnd w:id="2"/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D INTERN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 227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50.345,4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X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$</w:t>
            </w:r>
          </w:p>
        </w:tc>
      </w:tr>
      <w:tr>
        <w:trPr>
          <w:trHeight w:val="430" w:hRule="exac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OTAL GERAL DE TAXA R$ XXXXXX</w:t>
            </w:r>
          </w:p>
        </w:tc>
      </w:tr>
      <w:tr>
        <w:trPr>
          <w:trHeight w:val="430" w:hRule="exac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STIMATIVA DE VALOR ANUAL DA LOCAÇÃO R$ 133.382,95</w:t>
            </w:r>
          </w:p>
        </w:tc>
      </w:tr>
      <w:tr>
        <w:trPr>
          <w:trHeight w:val="430" w:hRule="exac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OTAL DO PROCESSO R$ XXXXX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22/2020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0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3.1</w:t>
      </w:r>
      <w:r>
        <w:rPr>
          <w:rFonts w:cs="Arial" w:ascii="Arial" w:hAnsi="Arial"/>
          <w:b/>
          <w:color w:val="000000"/>
          <w:lang w:val="en-US"/>
        </w:rPr>
        <w:t>.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</w:rPr>
        <w:t xml:space="preserve">Na elaboração da Proposta de Preços a licitante deverá tomar por base o </w:t>
      </w:r>
      <w:r>
        <w:rPr>
          <w:rFonts w:cs="Arial" w:ascii="Arial" w:hAnsi="Arial"/>
          <w:b/>
          <w:color w:val="000000"/>
          <w:u w:val="single"/>
        </w:rPr>
        <w:t xml:space="preserve">preço unitário máximo da taxa de agenciamento, </w:t>
      </w:r>
      <w:r>
        <w:rPr>
          <w:rFonts w:cs="Arial" w:ascii="Arial" w:hAnsi="Arial"/>
          <w:color w:val="000000"/>
        </w:rPr>
        <w:t xml:space="preserve">estabelecido no Termo de Referência – </w:t>
      </w:r>
      <w:r>
        <w:rPr>
          <w:rFonts w:cs="Arial" w:ascii="Arial" w:hAnsi="Arial"/>
          <w:b/>
          <w:color w:val="000000"/>
        </w:rPr>
        <w:t>ANEXO I</w:t>
      </w:r>
      <w:r>
        <w:rPr>
          <w:rFonts w:cs="Arial" w:ascii="Arial" w:hAnsi="Arial"/>
          <w:color w:val="000000"/>
        </w:rPr>
        <w:t xml:space="preserve"> do presen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>3.2.</w:t>
      </w:r>
      <w:r>
        <w:rPr>
          <w:rFonts w:cs="Arial" w:ascii="Arial" w:hAnsi="Arial"/>
          <w:color w:val="000000"/>
        </w:rPr>
        <w:t xml:space="preserve"> Não serão admitidos preços iguais a zero ou superiores ao </w:t>
      </w:r>
      <w:r>
        <w:rPr>
          <w:rFonts w:cs="Arial" w:ascii="Arial" w:hAnsi="Arial"/>
          <w:b/>
          <w:color w:val="000000"/>
          <w:u w:val="single"/>
        </w:rPr>
        <w:t>preço unitário máximo</w:t>
      </w:r>
      <w:r>
        <w:rPr>
          <w:rFonts w:cs="Arial" w:ascii="Arial" w:hAnsi="Arial"/>
          <w:b/>
          <w:u w:val="single"/>
        </w:rPr>
        <w:t xml:space="preserve">, </w:t>
      </w:r>
      <w:r>
        <w:rPr>
          <w:rFonts w:cs="Arial" w:ascii="Arial" w:hAnsi="Arial"/>
        </w:rPr>
        <w:t xml:space="preserve">estabelecido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4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5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ind w:left="-142" w:hanging="0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ind w:left="-142" w:hanging="0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ind w:left="-142" w:hanging="0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ind w:left="-142" w:hanging="0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ind w:left="-142" w:hanging="0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ind w:left="-142" w:hanging="0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ind w:left="-142" w:hanging="0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 xml:space="preserve">INSTRUÇÃO: 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ind w:left="-142" w:hanging="0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53/2020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8:46:00Z</dcterms:created>
  <dc:creator>antonio</dc:creator>
  <dc:description/>
  <cp:keywords/>
  <dc:language>en-US</dc:language>
  <cp:lastModifiedBy>Nilo Alves Ferraz Junior</cp:lastModifiedBy>
  <cp:lastPrinted>2018-11-27T09:15:00Z</cp:lastPrinted>
  <dcterms:modified xsi:type="dcterms:W3CDTF">2020-07-16T12:29:00Z</dcterms:modified>
  <cp:revision>6</cp:revision>
  <dc:subject/>
  <dc:title>RECIBO DE CONVITE</dc:title>
</cp:coreProperties>
</file>