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2914"/>
        <w:gridCol w:w="1293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23/2018</w:t>
            </w:r>
          </w:p>
        </w:tc>
      </w:tr>
      <w:tr>
        <w:trPr>
          <w:trHeight w:val="913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.</w:t>
            </w:r>
          </w:p>
        </w:tc>
      </w:tr>
      <w:tr>
        <w:trPr>
          <w:trHeight w:val="388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14"/>
        <w:gridCol w:w="1049"/>
        <w:gridCol w:w="951"/>
        <w:gridCol w:w="1363"/>
        <w:gridCol w:w="1167"/>
      </w:tblGrid>
      <w:tr>
        <w:trPr>
          <w:trHeight w:val="1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ÚNICO -DESCRIÇÃO - PDT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9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DENTE/RECEPCIONISTA PARA EVENTOS ATÉ 05 (CINCO) HORAS DE DURAÇÃO POR EVENTO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DENTE/RECEPCIONISTA PARA EVENTOS SUPERIORES A 05 (CINCO) HORAS DE DURAÇÃO POR EVENTO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8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RE DE CERIMÔNIA PARA EVENTOS ATÉ 05 (CINCO) HORAS DE DURAÇÃO POR EVENTO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6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RE DE CERIMÔNIA PARA EVENTOS SUPERIORES A 05 (CINCO) HORA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347" w:hRule="atLeast"/>
        </w:trPr>
        <w:tc>
          <w:tcPr>
            <w:tcW w:w="10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VALOR TOTAL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08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3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29"/>
      <w:gridCol w:w="4630"/>
    </w:tblGrid>
    <w:tr>
      <w:trPr>
        <w:trHeight w:val="283" w:hRule="atLeast"/>
        <w:cantSplit w:val="true"/>
      </w:trPr>
      <w:tc>
        <w:tcPr>
          <w:tcW w:w="46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1/2018</w:t>
          </w:r>
        </w:p>
      </w:tc>
      <w:tc>
        <w:tcPr>
          <w:tcW w:w="46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9-24T12:44:00Z</dcterms:modified>
  <cp:revision>9</cp:revision>
  <dc:subject/>
  <dc:title>RECIBO DE CONVITE</dc:title>
</cp:coreProperties>
</file>