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5"/>
      </w:tblGrid>
      <w:tr>
        <w:trPr>
          <w:trHeight w:val="680" w:hRule="atLeast"/>
        </w:trPr>
        <w:tc>
          <w:tcPr>
            <w:tcW w:w="100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I – MODELO PROPOSTA DE PREÇ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C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C00000"/>
                <w:sz w:val="26"/>
                <w:szCs w:val="26"/>
              </w:rPr>
              <w:t>(em papel timbrado da empresa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1"/>
        <w:gridCol w:w="3018"/>
        <w:gridCol w:w="1290"/>
      </w:tblGrid>
      <w:tr>
        <w:trPr>
          <w:trHeight w:val="480" w:hRule="atLeast"/>
        </w:trPr>
        <w:tc>
          <w:tcPr>
            <w:tcW w:w="5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36"/>
              </w:rPr>
            </w:pPr>
            <w:r>
              <w:rPr>
                <w:rFonts w:cs="Arial" w:ascii="Arial" w:hAnsi="Arial"/>
                <w:b/>
                <w:i/>
                <w:smallCaps/>
                <w:sz w:val="36"/>
              </w:rPr>
              <w:t>PROPOSTA DE PREÇOS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PO DE LICITAÇÃO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ÚMERO</w:t>
            </w:r>
          </w:p>
        </w:tc>
      </w:tr>
      <w:tr>
        <w:trPr>
          <w:trHeight w:val="480" w:hRule="atLeast"/>
        </w:trPr>
        <w:tc>
          <w:tcPr>
            <w:tcW w:w="5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00000"/>
              </w:rPr>
            </w:pPr>
            <w:r>
              <w:rPr>
                <w:rFonts w:cs="Arial" w:ascii="Arial" w:hAnsi="Arial"/>
                <w:b/>
                <w:color w:val="C00000"/>
                <w:sz w:val="22"/>
                <w:szCs w:val="22"/>
              </w:rPr>
              <w:t>PREGÃO PRESENCIAL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C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C00000"/>
                <w:sz w:val="22"/>
                <w:szCs w:val="22"/>
              </w:rPr>
              <w:t>007/2018</w:t>
            </w:r>
          </w:p>
        </w:tc>
      </w:tr>
      <w:tr>
        <w:trPr>
          <w:trHeight w:val="913" w:hRule="atLeast"/>
        </w:trPr>
        <w:tc>
          <w:tcPr>
            <w:tcW w:w="10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ANDO DE ACORDO COM OS TERMOS DO ATO CONVOCATÓRIO E COM A LEGISLAÇÃO NELA INDICADA, PROPOMOS O FORNECIMENTO, AO SENAR-AR/MS, DOS PRODUTOS E/OU SERVIÇOS DESCRITOS ABAIXO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 xml:space="preserve">Obs.: A apresentação de proposta de preços </w:t>
            </w:r>
            <w:r>
              <w:rPr>
                <w:rFonts w:cs="Arial" w:ascii="Arial" w:hAnsi="Arial"/>
                <w:b/>
                <w:i/>
                <w:smallCaps/>
                <w:highlight w:val="yellow"/>
              </w:rPr>
              <w:t>por item NÃO OBRIGA a proponente a ofertar valor para todos os componentes/itens.</w:t>
            </w:r>
          </w:p>
        </w:tc>
      </w:tr>
      <w:tr>
        <w:trPr>
          <w:trHeight w:val="388" w:hRule="atLeast"/>
        </w:trPr>
        <w:tc>
          <w:tcPr>
            <w:tcW w:w="10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RAZÃO SOCIAL DA PROPONENTE:</w:t>
            </w:r>
          </w:p>
        </w:tc>
      </w:tr>
      <w:tr>
        <w:trPr>
          <w:trHeight w:val="388" w:hRule="atLeast"/>
        </w:trPr>
        <w:tc>
          <w:tcPr>
            <w:tcW w:w="10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 xml:space="preserve">CNPJ: </w:t>
            </w:r>
          </w:p>
        </w:tc>
      </w:tr>
      <w:tr>
        <w:trPr>
          <w:trHeight w:val="388" w:hRule="atLeast"/>
        </w:trPr>
        <w:tc>
          <w:tcPr>
            <w:tcW w:w="10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ENDEREÇO:</w:t>
            </w:r>
          </w:p>
        </w:tc>
      </w:tr>
      <w:tr>
        <w:trPr>
          <w:trHeight w:val="388" w:hRule="atLeast"/>
        </w:trPr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CIDADE/ESTADO:</w:t>
            </w:r>
          </w:p>
        </w:tc>
        <w:tc>
          <w:tcPr>
            <w:tcW w:w="4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DATA:</w:t>
            </w:r>
          </w:p>
        </w:tc>
      </w:tr>
      <w:tr>
        <w:trPr>
          <w:trHeight w:val="388" w:hRule="atLeast"/>
        </w:trPr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FONE: (    )</w:t>
            </w:r>
          </w:p>
        </w:tc>
        <w:tc>
          <w:tcPr>
            <w:tcW w:w="4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FAX: (    )</w:t>
            </w:r>
          </w:p>
        </w:tc>
      </w:tr>
    </w:tbl>
    <w:p>
      <w:pPr>
        <w:pStyle w:val="Normal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  <w:t xml:space="preserve">MARCA E/OU  MODELO OBRIGATORIO </w:t>
      </w:r>
    </w:p>
    <w:p>
      <w:pPr>
        <w:pStyle w:val="Normal"/>
        <w:jc w:val="both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3685"/>
        <w:gridCol w:w="992"/>
        <w:gridCol w:w="851"/>
        <w:gridCol w:w="1134"/>
        <w:gridCol w:w="1276"/>
        <w:gridCol w:w="1275"/>
      </w:tblGrid>
      <w:tr>
        <w:trPr>
          <w:trHeight w:val="43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TEM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SCRIÇÃO DETALHAD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NI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QTDE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RCA E /OU MODEL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ALOR UNITÁRIO R$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ALOR TOTAL R$</w:t>
            </w:r>
          </w:p>
        </w:tc>
      </w:tr>
      <w:tr>
        <w:trPr>
          <w:trHeight w:val="190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bookmarkStart w:id="0" w:name="OLE_LINK4"/>
            <w:bookmarkStart w:id="1" w:name="OLE_LINK3"/>
            <w:bookmarkStart w:id="2" w:name="OLE_LINK2"/>
            <w:bookmarkStart w:id="3" w:name="OLE_LINK1"/>
            <w:bookmarkEnd w:id="0"/>
            <w:bookmarkEnd w:id="1"/>
            <w:bookmarkEnd w:id="2"/>
            <w:bookmarkEnd w:id="3"/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NCEL ATÔMICO COR AZUL</w:t>
            </w:r>
          </w:p>
          <w:p>
            <w:pPr>
              <w:pStyle w:val="Normal"/>
              <w:jc w:val="both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PINCEL MARCADOR ATÔMICO COM PONTA GROSSA CHANFRADA DE FELTRO E TINTA À BASE DE ÁLCOOL, ESCRITA GROSSA, RECARREGÁVEL. COR: AZUL. (REF: 31696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5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R$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R$ </w:t>
            </w:r>
          </w:p>
        </w:tc>
      </w:tr>
      <w:tr>
        <w:trPr>
          <w:trHeight w:val="51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NCEL ATÔMICO COR PRETA</w:t>
            </w:r>
          </w:p>
          <w:p>
            <w:pPr>
              <w:pStyle w:val="Normal"/>
              <w:jc w:val="both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PINCEL MARCADOR ATÔMICO COM PONTA GROSSA CHANFRADA DE FELTRO E TINTA À BASE DE ÁLCOOL, ESCRITA GROSSA, RECARREGÁVEL. COR: PRETO. (REF: 31704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2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R$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R$ </w:t>
            </w:r>
          </w:p>
        </w:tc>
      </w:tr>
      <w:tr>
        <w:trPr>
          <w:trHeight w:val="51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NCEL ATÔMICO COR VERDE</w:t>
            </w:r>
          </w:p>
          <w:p>
            <w:pPr>
              <w:pStyle w:val="Normal"/>
              <w:jc w:val="both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PINCEL MARCADOR ATÔMICO COM PONTA GROSSA CHANFRADA DE FELTRO E TINTA À BASE DE ÁLCOOL, ESCRITA GROSSA, RECARREGÁVEL. COR: VERDE (REF: 3167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3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R$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R$ </w:t>
            </w:r>
          </w:p>
        </w:tc>
      </w:tr>
      <w:tr>
        <w:trPr>
          <w:trHeight w:val="51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NCEL ATÔMICO VERMELHO</w:t>
            </w:r>
          </w:p>
          <w:p>
            <w:pPr>
              <w:pStyle w:val="Normal"/>
              <w:jc w:val="both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PINCEL MARCADOR ATÔMICO COM PONTA GROSSA CHANFRADA DE FELTRO E TINTA À BASE DE ÁLCOOL, ESCRITA GROSSA, RECARREGÁVEL. COR: VERMELHA. (REF: 3168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R$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R$ </w:t>
            </w:r>
          </w:p>
        </w:tc>
      </w:tr>
      <w:tr>
        <w:trPr>
          <w:trHeight w:val="55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PEL A4 210X297MM BRANCO</w:t>
            </w:r>
          </w:p>
          <w:p>
            <w:pPr>
              <w:pStyle w:val="Normal"/>
              <w:jc w:val="both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PAPEL A4 BRANCO. PAPEL SULFITE FORMATO A4, (210,0 X 297,0MM), GRAMATURA DE 75G/M², COR BRANCO, EMBALAGEM COM 500 FOLHAS. EMBALAGEM PLÁSTICA RESISTENTE A UMIDADE.DESCRITO NOS SISTEMAS EM FOLHAS. (REF: 3055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13.9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R$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R$ </w:t>
            </w:r>
          </w:p>
        </w:tc>
      </w:tr>
      <w:tr>
        <w:trPr>
          <w:trHeight w:val="76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PEL A4 COLORIDO (VERDE)</w:t>
            </w:r>
          </w:p>
          <w:p>
            <w:pPr>
              <w:pStyle w:val="Normal"/>
              <w:jc w:val="both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PAPEL SULFITE FORMATO A4 (210,0 X 297,0MM) GRAMATURA 75G, NA COR ROSA (REF: 9999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R$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R$ </w:t>
            </w:r>
          </w:p>
        </w:tc>
      </w:tr>
      <w:tr>
        <w:trPr>
          <w:trHeight w:val="51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BINA DE PAPEL EMBRULHO TIPO</w:t>
            </w:r>
          </w:p>
          <w:p>
            <w:pPr>
              <w:pStyle w:val="Normal"/>
              <w:jc w:val="both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PAPEL KRA FT NATURAL 80G, ROLO 60CMX150M (PARA EMBRULHOS EM GERAL). (REF: 464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.7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R$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R$ </w:t>
            </w:r>
          </w:p>
        </w:tc>
      </w:tr>
      <w:tr>
        <w:trPr>
          <w:trHeight w:val="41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ÉGUA 30 CM</w:t>
            </w:r>
          </w:p>
          <w:p>
            <w:pPr>
              <w:pStyle w:val="Normal"/>
              <w:jc w:val="both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RÉGUA DE POLIESTIRENO, TRANSPARENTE, COM ESCALA DE 30 CM COM IMPRESSÃO DE GRADUAÇÃO, LEGÍVEL SEM FALHAS EM MILÍMETROS E CENTÍMETROS, SEM DEFORMIDADES OU REBARBAS. (REF: 105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8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R$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R$ </w:t>
            </w:r>
          </w:p>
        </w:tc>
      </w:tr>
      <w:tr>
        <w:trPr>
          <w:trHeight w:val="130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ONTADOR ESCOLAR REDONDO SEM RESERVATÓRIO</w:t>
            </w:r>
          </w:p>
          <w:p>
            <w:pPr>
              <w:pStyle w:val="Normal"/>
              <w:jc w:val="both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APONTADOR ESCOLAR, FORMATO REDONDO, SEM RESERVATÓRIO. COMPOSIÇÃO: PLÁSTICO. 01 FURO. DIMENSÕES: 1,50CM X 2,50CM X 2,5CM (AXLXP). PESO APROXIMADO DE 5 GRAMAS. (REF: 46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R$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R$ 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RBANTE DE ALGODÃO FIO 06</w:t>
            </w:r>
          </w:p>
          <w:p>
            <w:pPr>
              <w:pStyle w:val="Normal"/>
              <w:jc w:val="both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BARBANTE ESCOLAR CRU EM TUBO DE 100M Nº 06  (REF: 4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R$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R$ 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BLOCO DE FLIP CHART COM 56 GRAMAS 64 X 88 CM COM 50 FOLHAS BRANCAS (REF: 185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3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R$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R$ </w:t>
            </w:r>
          </w:p>
        </w:tc>
      </w:tr>
      <w:tr>
        <w:trPr>
          <w:trHeight w:val="51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OCO MILIMETRADO</w:t>
            </w:r>
          </w:p>
          <w:p>
            <w:pPr>
              <w:pStyle w:val="Normal"/>
              <w:jc w:val="both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PAPEL MILIMETRADO OPACO, FORMATO A4, BLOCO COM 50 FOLHAS. (REF: 63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R$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R$ </w:t>
            </w:r>
          </w:p>
        </w:tc>
      </w:tr>
      <w:tr>
        <w:trPr>
          <w:trHeight w:val="51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BORRACHA BRANCA ESCOLAR N. 20.  (REF: 1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7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R$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R$ </w:t>
            </w:r>
          </w:p>
        </w:tc>
      </w:tr>
      <w:tr>
        <w:trPr>
          <w:trHeight w:val="51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LCULADORA 8 DÍGITOS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 CALCULADORA PEQUENA, Á PILHA (AA) E SOLAR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 8 DÍGITOS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 4 OPERAÇÕES BÁSICAS SOMA, SUBTRAÇÃO, ADIÇÃO E DIVISÃO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 FUNÇÕES DE RAÍZ QUADRADA E PORCENTAGEM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 POSSUI MEMÓRIA SIMPLES PARA ARMAZENAMENTO</w:t>
            </w:r>
          </w:p>
          <w:p>
            <w:pPr>
              <w:pStyle w:val="Normal"/>
              <w:jc w:val="both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* TAMANHO APROXIMADO: 114X18X66MM (REF: 141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7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R$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R$ </w:t>
            </w:r>
          </w:p>
        </w:tc>
      </w:tr>
      <w:tr>
        <w:trPr>
          <w:trHeight w:val="51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NETA HIDROCOR COM 12</w:t>
            </w:r>
          </w:p>
          <w:p>
            <w:pPr>
              <w:pStyle w:val="Normal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CANETA HIDROCOR, APLICAÇÃO: PAPEL, CORPO CIRCULAR, TRAÇO 3MM, SOLÚVEL EM ÁGUA, ATÓXICO, EMBALAGEM COM 12 UNIDADES, CORES DIVERSAS, DIMENSÕES APROXIMADAS DA EMBALAGEM (CM) - AXLXP: 1,9X12,2X15,4CM. (REF: 41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R$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R$ </w:t>
            </w:r>
          </w:p>
        </w:tc>
      </w:tr>
      <w:tr>
        <w:trPr>
          <w:trHeight w:val="85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TOLINA BRANCA</w:t>
            </w:r>
          </w:p>
          <w:p>
            <w:pPr>
              <w:pStyle w:val="Normal"/>
              <w:jc w:val="both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CARTOLINA BRANCA 150G 50X66CM. OBS.: (MATERIAL ESCOLAR). (REF: 3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R$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R$ </w:t>
            </w:r>
          </w:p>
        </w:tc>
      </w:tr>
      <w:tr>
        <w:trPr>
          <w:trHeight w:val="51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IQUETA AUTOADESIVA BRANCA 6184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IQUETAS BRANCAS 6184 - TAMANHO (POR ETIQUETA): 101,6 MM X 84,7 MM, FOLHA CARTA. ETIQUETAS POR FOLHA 6,</w:t>
            </w:r>
          </w:p>
          <w:p>
            <w:pPr>
              <w:pStyle w:val="Normal"/>
              <w:jc w:val="both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ETIQUETAS POR CAIXA 600 (REF: 2282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R$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R$ </w:t>
            </w:r>
          </w:p>
        </w:tc>
      </w:tr>
      <w:tr>
        <w:trPr>
          <w:trHeight w:val="51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ITA CREPE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TA CREPE (19MM X 50M). (ROLO)</w:t>
            </w:r>
          </w:p>
          <w:p>
            <w:pPr>
              <w:pStyle w:val="Normal"/>
              <w:jc w:val="both"/>
              <w:rPr>
                <w:rFonts w:ascii="Arial" w:hAnsi="Arial" w:cs="Arial"/>
                <w:highlight w:val="yellow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REF: 65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9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R$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R$ </w:t>
            </w:r>
          </w:p>
        </w:tc>
      </w:tr>
      <w:tr>
        <w:trPr>
          <w:trHeight w:val="51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TA SILVER TAPE</w:t>
            </w:r>
          </w:p>
          <w:p>
            <w:pPr>
              <w:pStyle w:val="Normal"/>
              <w:jc w:val="both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FITA ADESIVA CONSTITUÍDA DE UM FILME DE POLIETILENO NA COR PRATA E TRAMA DE TECIDO COM ADESIVO À BASE DE RESINA E BORRACHA. ROLO MEDINDO 45 MM X 05 M. (REF: 1404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R$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R$ 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ÁPIS PRETO Nº 2</w:t>
            </w:r>
          </w:p>
          <w:p>
            <w:pPr>
              <w:pStyle w:val="Normal"/>
              <w:jc w:val="both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LÁPIS 2B, CORPO DE MADEIRA, COR PRETA, CARGA MINA GRAFITE, DIÂMETRO CARGA 2 MM, DUREZA CARGA 2B, FORMATO CORPO CILÍNDRICO OU SEXTAVADO, COM SEM PONTA, ENVERNIZADO, DIÂMETRO CORPO MÍNIMO 7 MM, COMPRIMENTO MÍNIMO 175 MM. (REF: 78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4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R$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R$ </w:t>
            </w:r>
          </w:p>
        </w:tc>
      </w:tr>
      <w:tr>
        <w:trPr>
          <w:trHeight w:val="41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CADOR PARA QUADRO BRANCO</w:t>
            </w:r>
          </w:p>
          <w:p>
            <w:pPr>
              <w:pStyle w:val="Normal"/>
              <w:jc w:val="both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PINCEL MARCADOR PARA QUADRO DE LAMINADO MELAMÍNICO BRILHANTE. PRODUTO RECARREGÁVEL. FORNECER NAS CORES AZUL, PRETO, VERMELHO E VERDE.  (REF: 8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R$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R$ </w:t>
            </w:r>
          </w:p>
        </w:tc>
      </w:tr>
      <w:tr>
        <w:trPr>
          <w:trHeight w:val="51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CANETA P/ RETROPROJETOR PRETO</w:t>
            </w:r>
          </w:p>
          <w:p>
            <w:pPr>
              <w:pStyle w:val="Normal"/>
              <w:jc w:val="both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CANETA PARA RETROPROJETOR, PONTA:2,0MM, TINTA PRETA. (REF: 17839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R$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R$ </w:t>
            </w:r>
          </w:p>
        </w:tc>
      </w:tr>
      <w:tr>
        <w:trPr>
          <w:trHeight w:val="51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PEL CARBONO A4</w:t>
            </w:r>
          </w:p>
          <w:p>
            <w:pPr>
              <w:pStyle w:val="Normal"/>
              <w:jc w:val="both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PAPEL CARBONO EM FOLHAS, FORMATO: A4, COR PRETA, CAIXA COM 100 UNIDADES, SEM SER DUPLA FACE (REF: 24526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U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R$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R$ </w:t>
            </w:r>
          </w:p>
        </w:tc>
      </w:tr>
      <w:tr>
        <w:trPr>
          <w:trHeight w:val="51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PAPEL CHUMBINHO 43,5 X 59 CM (REF: 1314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R$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R$ </w:t>
            </w:r>
          </w:p>
        </w:tc>
      </w:tr>
      <w:tr>
        <w:trPr>
          <w:trHeight w:val="76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CADERNO CAPA DURA BROCHURA PEQUENO COM 48 FOLHAS (REF: 1496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R$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R$ 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PAPEL MANTEIGA PARA CROQUIS, 41G/M², FORMATO A4. (REF: 2323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R$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R$ 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BASTÃO DE COLA QUENTE TRANSPARENTE FINA - 7.4MM X 30CM  (REF: 121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R$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R$ </w:t>
            </w:r>
          </w:p>
        </w:tc>
      </w:tr>
      <w:tr>
        <w:trPr>
          <w:trHeight w:val="127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COLA BRANCA ESCOLAR 90 GRAMAS, LAVÁVEL, NÃO TÓXICA, DISPOSTA EM EMBALAGEM PLÁSTICA RESISTENTE, COMPOSIÇÃO DE ACETATO DE POLIVINILA (PVA), COM ALTA VISCOSIDADE, RESISTENTE A UMIDADE, NÃO MANCHA, SECAGEM RÁPIDA. (REF: 14864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R$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R$ </w:t>
            </w:r>
          </w:p>
        </w:tc>
      </w:tr>
      <w:tr>
        <w:trPr>
          <w:trHeight w:val="127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LÕES COLORIDOS, TAMANHO 8, PARA DECORAÇÃO DE EVENTOS E TRABALHOS ARTESANAIS. DIÂMETRO DO BALÃO INFLADO 20,5 CM VOLUME 4,51.</w:t>
            </w:r>
          </w:p>
          <w:p>
            <w:pPr>
              <w:pStyle w:val="Normal"/>
              <w:jc w:val="both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PRODUTO APROVADO PELO INMETRO. COMPOSIÇÃO: LÁTEX NATURAL, CORANTES ATÓXICOS, AGENTES VULCANIZANTES. CORES DIVERSAS (REF: 1456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R$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R$ </w:t>
            </w:r>
          </w:p>
        </w:tc>
      </w:tr>
      <w:tr>
        <w:trPr>
          <w:trHeight w:val="55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LÁPIS DE COR - CAIXA COM 12 CORES, CONFECCIONADO EM MADEIRA MOLE, ISENTA DE NÓS, APRESENTANDO COLAGEM PERFEITA DAS METADES COM RÍGIDA FIXAÇÃO DA GRAFITE DE MANEIRA A NÃO PERMITIR SEU DESLOCAMENTO OU QUEBRA DURANTE O APONTAMENTO, RECOBERTO COM TINTA E VERNIZ ATÓXICO, O PRODUTO DEVERÁ SER ACONDICIONADO EM CAIXAS DE PAPELÃO, CONTENDO 12 UNIDADES, CILÍNDRICO OU SEXTAVADO, COM CORES VIVAS E BRILHANTES. (REF: 454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R$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R$ </w:t>
            </w:r>
          </w:p>
        </w:tc>
      </w:tr>
      <w:tr>
        <w:trPr>
          <w:trHeight w:val="153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TESOURA ESCOLAR PONTA ARREDONDADA, LÂMINAS DE AÇO INOX COM ESCALA DE 5 CM IMPRESSA, CABO DE RESINA TERMOPLÁSTICA ANATÔMICA, COLORIDA (REF: 141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R$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R$ </w:t>
            </w:r>
          </w:p>
        </w:tc>
      </w:tr>
      <w:tr>
        <w:trPr>
          <w:trHeight w:val="51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NTA PARA PINCEL DE QUADRO BRANCO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INTA REABASTECEDORA DE MARCADOR P /QUADRO BRANCO 20 ML, NAS CORES AZUL, VERMELHO, PRETO, VERDE.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 30 UNIDADES NA COR AZUL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 30 UNIDADES NA COR VERMELHA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 30 UNIDADES NA COR PRETA</w:t>
            </w:r>
          </w:p>
          <w:p>
            <w:pPr>
              <w:pStyle w:val="Normal"/>
              <w:ind w:left="-33" w:hanging="0"/>
              <w:jc w:val="both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* 20 UNIDADES NA COR VERDE (REF: 1386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R$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R$ </w:t>
            </w:r>
          </w:p>
        </w:tc>
      </w:tr>
      <w:tr>
        <w:trPr>
          <w:trHeight w:val="51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FITA ADESIVA TRANSPARENTE LARGA 45MMX50M  (REF: 68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R$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R$ 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PEN DRIVE CAPACIDADE: 8 GB, COMPATÍVEL: MAC OS 9.0 E SUPERIORES/ WINDOWS 98 E SUPERIORES, TAXAS DE TRANSMISSÃO DE DADOS: 3 MB/S (GRAVAÇÃO) E 10 MB/S (LEITURA), CONEXÃO USB 2.0: DC 5 V (REF: 1436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R$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R$ </w:t>
            </w:r>
          </w:p>
        </w:tc>
      </w:tr>
      <w:tr>
        <w:trPr>
          <w:trHeight w:val="27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TECA COLORIDA 18CM</w:t>
            </w:r>
          </w:p>
          <w:p>
            <w:pPr>
              <w:pStyle w:val="Normal"/>
              <w:jc w:val="both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CONFECCIONADA EM COURO OU COURINO, COM PENAS COLORIDAS TINGIDAS COM TINTA ATÓXICA, SUGESTÃO DE MEDIDAS: 7.5X24 CM, PESO APROXIMADO DE 45G (REF: 16136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R$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R$ </w:t>
            </w:r>
          </w:p>
        </w:tc>
      </w:tr>
      <w:tr>
        <w:trPr>
          <w:trHeight w:val="51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IZ DE CERA GRANDE</w:t>
            </w:r>
          </w:p>
          <w:p>
            <w:pPr>
              <w:pStyle w:val="Normal"/>
              <w:jc w:val="both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GIZ CERA - CAIXA COM 12 CORES, COMPOSIÇÃO DO PRODUTO: CERAS, CARGAS MINERAIS INERTES E PIGMENTOS, NÃO TÓXICO, RESISTENTE A QUEDAS, CORES VIVAS, O PRODUTO DEVERÁ SER ACONDICIONADO EM CAIXAS DE PAPELÃO, CONTENDO 12 UNIDADES. (REF: 1405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R$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R$ </w:t>
            </w:r>
          </w:p>
        </w:tc>
      </w:tr>
      <w:tr>
        <w:trPr>
          <w:trHeight w:val="51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APONTADOR PARA LÁPIS, COM DEPÓSITO, 01 FURO, RETANGULAR, COM LÂMINA DE AÇO TEMPERADO (REF: 1907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R$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R$ </w:t>
            </w:r>
          </w:p>
        </w:tc>
      </w:tr>
      <w:tr>
        <w:trPr>
          <w:trHeight w:val="37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CADERNO CAPA DURA GRANDE, ASPIRAL, UNIVERSITÁRIO COM 96 FLS (REF: 18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R$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R$ </w:t>
            </w:r>
          </w:p>
        </w:tc>
      </w:tr>
      <w:tr>
        <w:trPr>
          <w:trHeight w:val="37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FITA TRANSPARENTE 12X40 - 12MMX40MT (REF: 15237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R$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R$ </w:t>
            </w:r>
          </w:p>
        </w:tc>
      </w:tr>
      <w:tr>
        <w:trPr>
          <w:trHeight w:val="51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CAIXA DE GIZ DE CERA GRANDE COM 12 UNIDADES (REF: 1405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R$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R$ </w:t>
            </w:r>
          </w:p>
        </w:tc>
      </w:tr>
      <w:tr>
        <w:trPr>
          <w:trHeight w:val="51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LITO PARA CHURRASCO 30 CM DE MADEIRA</w:t>
            </w:r>
          </w:p>
          <w:p>
            <w:pPr>
              <w:pStyle w:val="Normal"/>
              <w:jc w:val="both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ESTACAS DE BAMBU COM 30 CM DE COMPRIMENTO, (COMPRA-SE EM PACOTE COM 50 UNIDADES) (REF: 1394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R$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R$ </w:t>
            </w:r>
          </w:p>
        </w:tc>
      </w:tr>
      <w:tr>
        <w:trPr>
          <w:trHeight w:val="51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TINTA GUACHE- LIQUIDA  FRASCO DE 250 ML , CORES DIVERSAS (REF: 456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R$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R$ </w:t>
            </w:r>
          </w:p>
        </w:tc>
      </w:tr>
      <w:tr>
        <w:trPr>
          <w:trHeight w:val="51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PEL DIPLOMATA BRANCO 180 GR</w:t>
            </w:r>
          </w:p>
          <w:p>
            <w:pPr>
              <w:pStyle w:val="Normal"/>
              <w:jc w:val="both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PAPEL DIPLOMATA BRANCO, FORMATO A4, GRAMATURA 180G/M², EMBALAGEM COM 50 FOLHAS (REF: 1785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R$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R$ </w:t>
            </w:r>
          </w:p>
        </w:tc>
      </w:tr>
      <w:tr>
        <w:trPr>
          <w:trHeight w:val="51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IQUETA 6182</w:t>
            </w:r>
          </w:p>
          <w:p>
            <w:pPr>
              <w:pStyle w:val="Normal"/>
              <w:jc w:val="both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ETIQUETA RETANGULAR MODELO 6182, COR BRANCA, ADESIVO PERMANENTE, TAMANHO DA ETIQUETA (MM) 33,9 X 101,6, ETIQUETAS POR FOLHA 14, ETIQUETAS POR ENVELOPE 1400.EMBALAGEM COM 100 FOLHAS. (REF: 1269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R$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R$ </w:t>
            </w:r>
          </w:p>
        </w:tc>
      </w:tr>
      <w:tr>
        <w:trPr>
          <w:trHeight w:val="51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IQUETA 6182</w:t>
            </w:r>
          </w:p>
          <w:p>
            <w:pPr>
              <w:pStyle w:val="Normal"/>
              <w:jc w:val="both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ETIQUETA RETANGULAR MODELO 6182, COR BRANCA, ADESIVO PERMANENTE, TAMANHO DA ETIQUETA (MM) 33,9 X 101,6, ETIQUETAS POR FOLHA 14, ETIQUETAS POR ENVELOPE 1400.EMBALAGEM COM 100 FOLHAS. (REF: 1269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R$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R$ </w:t>
            </w:r>
          </w:p>
        </w:tc>
      </w:tr>
      <w:tr>
        <w:trPr>
          <w:trHeight w:val="51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STICO BOLHA Nº 10</w:t>
            </w:r>
          </w:p>
          <w:p>
            <w:pPr>
              <w:pStyle w:val="Normal"/>
              <w:jc w:val="both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PLÁSTICO BOLHA Nº 10 SOFT, REFORÇADA, MEDINDO 1,30M DE LARGURA (ROLO COM 50 MTS ) (REF: 160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R$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R$ </w:t>
            </w:r>
          </w:p>
        </w:tc>
      </w:tr>
      <w:tr>
        <w:trPr>
          <w:trHeight w:val="81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IQUETA AUTOADESIVA BRANCA 6185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IQUETAS BRANCAS 6185 - TAMANHO (POR ETIQUETA): 279,4 X 215,9 MM, FOLHA CARTA. ETIQUETAS POR FOLHA 1,</w:t>
            </w:r>
          </w:p>
          <w:p>
            <w:pPr>
              <w:pStyle w:val="Normal"/>
              <w:jc w:val="both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ETIQUETAS POR CAIXA 100 (REF: 1808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R$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R$ </w:t>
            </w:r>
          </w:p>
        </w:tc>
      </w:tr>
      <w:tr>
        <w:trPr>
          <w:trHeight w:val="102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CAIXA ORGANIZADORA 25 LITROS DE PLASTICO TRANSPARENTE RESISTENTE. (REF: 1538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R$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R$ </w:t>
            </w:r>
          </w:p>
        </w:tc>
      </w:tr>
      <w:tr>
        <w:trPr>
          <w:trHeight w:val="81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APAGADOR PARA QUADRO BRANCO. BASE/CORPO DE PLÁSTICO REFORÇADO. FELTRO DE LÃ, MACIO E RESISTENTE. FUNCIONA COMO ESTOJO PARA GUARDAR DOIS MARCADORES.</w:t>
            </w:r>
            <w:r>
              <w:rPr>
                <w:rFonts w:cs="Arial" w:ascii="Arial" w:hAnsi="Arial"/>
                <w:highlight w:val="yellow"/>
              </w:rPr>
              <w:t xml:space="preserve">                 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R$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R$ 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BANDEJA ACRÍLICA CORRESPONDÊNCIA. BANDEJA EM ACRÍLICO ARTICULADA (CAIXA PARA CORRESPONDÊNCIA), COM TRÊS DIVISÕES PARA DOCUMENTOS TAMANHO A4, MEDINDO 210 MM X 260 MM X 370 MM, 3 MM DE ESPESSURA DE PAREDE, AS MEDIDAS PODEM VARIAR EM 0,5 MM, PODENDO SER USADA ABERTA OU FECHADA, HASTES METÁLICAS, COR TRANSPARENTE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R$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R$ </w:t>
            </w:r>
          </w:p>
        </w:tc>
      </w:tr>
      <w:tr>
        <w:trPr>
          <w:trHeight w:val="51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BLOCO AUTOADESIVO 76 MM X 102 MM COM 100 FLS. BLOCO DE NOTAS AUTOADESIVAS REMOVÍVEIS, COM 100 FLS, MEDIDAS: 76 MM X 102 MM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C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R$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R$ </w:t>
            </w:r>
          </w:p>
        </w:tc>
      </w:tr>
      <w:tr>
        <w:trPr>
          <w:trHeight w:val="76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BLOCO AUTOADESIVO COM 38 MM X 50 MM, 50 FLS CADA BLOCO, C/ 4 UNID.  PACOTE COM 4 UNIDADES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R$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R$ </w:t>
            </w:r>
          </w:p>
        </w:tc>
      </w:tr>
      <w:tr>
        <w:trPr>
          <w:trHeight w:val="51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BLOCO LEMBRETE. BLOCO DE PAPEL LEMBRETE FORMATO CUBO DE FOLHAS SOLTAS E COLORIDAS, CAIXA COM 600 FOLHAS, MEDINDO 9,5 X 8,1 C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R$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R$ </w:t>
            </w:r>
          </w:p>
        </w:tc>
      </w:tr>
      <w:tr>
        <w:trPr>
          <w:trHeight w:val="51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BOBINA EMBRULHO 60 X 150 M KRAFT NATURAL, PESO MÉDIO  9KG, GRAMATURA -80 G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R$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R$ </w:t>
            </w:r>
          </w:p>
        </w:tc>
      </w:tr>
      <w:tr>
        <w:trPr>
          <w:trHeight w:val="51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BOBINA PARA CALCULADORA. BOBINA PARA CALCULADORA EM PAPEL ACETINADO BRANCO, MEDINDO 57 MM X 30 MT, 1 V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R$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R$ 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BOBINA PARA PLASTIFICAÇÃO. LAMINADO PARA PLASTIFICAÇÃO 0,05", 125 MICRONS, MEDINDO 23 CM LARGURA 34 CMX 60 METROS COMPRIMEN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R$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R$ </w:t>
            </w:r>
          </w:p>
        </w:tc>
      </w:tr>
      <w:tr>
        <w:trPr>
          <w:trHeight w:val="51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BORRACHA BRANCA COM CAPA PLÁSTICA. BORRACHA PARA APAGAR ESCRITA DE LÁPIS, COR BRANCA COM CAPA PLÁSTICA PROTETORA SEM NENHUM CORANTE, CAPAZ DE APAGAR TOTALMENTE A ESCRITA SEM BORRAR OU MANCHAR O PAPEL. TAMANHO APROXIMADAMENTE: 43 X 21 X 12 M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R$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R$ </w:t>
            </w:r>
          </w:p>
        </w:tc>
      </w:tr>
      <w:tr>
        <w:trPr>
          <w:trHeight w:val="51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CADERNO DA SECRETÁRIA. CADERNO PROFISSIONAL DA SECRETÁRIA, COM 100 FOLHAS ÚTEIS, CAPA DURA, ASPIRAL, GRAMATURA 63 G/M², MEDINDO 200 MM X 275 M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R$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R$ 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CAIXA ARQUIVO MORTO. CAIXA PLASTICA PARA ARQUIVO MORTO, EM POLIONDA, NA COR VERDE. REFORÇADA. MEDIDAS: 250 X 130 X 350 M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R$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R$ 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CALCULADORA ELETRÔNICA DE MESA DE 12 DIGITOS. CALCULADORA ELETRÔNICA DE MESA DE 12 DIGITOS. FUNCIONA A ENERGIA SOLAR OU PILHA A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R$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R$ </w:t>
            </w:r>
          </w:p>
        </w:tc>
      </w:tr>
      <w:tr>
        <w:trPr>
          <w:trHeight w:val="51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CANETA CORRETIVA. CANETA CORRETIVA, LÍQUIDA, PONTA DE METAL. 8ML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R$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R$ </w:t>
            </w:r>
          </w:p>
        </w:tc>
      </w:tr>
      <w:tr>
        <w:trPr>
          <w:trHeight w:val="51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CANETA DE METAL GEL PRETA. CANETA TINTA GEL PRETA, COM PONTA ESFÉRICA METÁLICA FINA DE 0.7 MM, TAMPA, CORPO EMBORRACHADO E CLIP DE META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R$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R$ </w:t>
            </w:r>
          </w:p>
        </w:tc>
      </w:tr>
      <w:tr>
        <w:trPr>
          <w:trHeight w:val="51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ANETA ESFEROGRÁFICA AZUL.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PECIFICAÇÕES: CANETA ESFEROGRÁFICA TINTA AZUL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RPO (TUBO): CILÍNDRICO OU SEXTAVADO, NA COR TRANSPARENTE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AMPA: EM POLIPROPILENO COM FURO ANTIASFIXIANTE E CLIP PARA FIXAÇÃO NO BOLSO, NA COR DA TINTA. </w:t>
            </w:r>
          </w:p>
          <w:p>
            <w:pPr>
              <w:pStyle w:val="Normal"/>
              <w:jc w:val="both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CARGA: PONTA COM ESFERA DE TUNGSTÊNIO DE 0.7 MM, TINTA AZUL. PONTEIRA (TAMPINHA) EM POLIPROPILENO NA COR DA TINTA. COMPRIMENTO APROXIMADO DA CANETA SEM A TAMPA: 145MM. DIÂMETRO APROXIMADO DO CORPO (TUBO): 9MM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R$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R$ </w:t>
            </w:r>
          </w:p>
        </w:tc>
      </w:tr>
      <w:tr>
        <w:trPr>
          <w:trHeight w:val="51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NETA ESFEROGRÁFICA PRETA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PECIFICAÇÕES: CANETA ESFEROGRÁFICA TINTAPRETA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CORPO (TUBO): CILÍNDRICO OU SEXTAVADO, NA COR TRANSPARENTE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AMPA: EM POLIPROPILENO COM FURO ANTIASFIXIANTE E CLIP PARA FIXAÇÃO NO BOLSO, NA COR DA TINTA. </w:t>
            </w:r>
          </w:p>
          <w:p>
            <w:pPr>
              <w:pStyle w:val="Normal"/>
              <w:jc w:val="both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CARGA: PONTA COM ESFERA DE TUNGSTÊNIO DE 0.7 MM, TINTA AZUL. PONTEIRA (TAMPINHA) EM POLIPROPILENO NA COR DA TINTA. COMPRIMENTO APROXIMADO DA CANETA SEM A TAMPA: 145MM. DIÂMETRO APROXIMADO DO CORPO (TUBO): 9MM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R$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R$ </w:t>
            </w:r>
          </w:p>
        </w:tc>
      </w:tr>
      <w:tr>
        <w:trPr>
          <w:trHeight w:val="51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NETA ESFEROGRÁFICA VERDE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PECIFICAÇÕES: CANETA ESFEROGRÁFICA TINTA VERDE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CORPO (TUBO): CILÍNDRICO OU SEXTAVADO, NA COR TRANSPARENTE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AMPA: EM POLIPROPILENO COM FURO ANTIASFIXIANTE E CLIP PARA FIXAÇÃO NO BOLSO, NA COR DA TINTA. </w:t>
            </w:r>
          </w:p>
          <w:p>
            <w:pPr>
              <w:pStyle w:val="Normal"/>
              <w:jc w:val="both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CARGA: PONTA COM ESFERA DE TUNGSTÊNIO DE 0.7 MM, TINTA AZUL. PONTEIRA (TAMPINHA) EM POLIPROPILENO NA COR DA TINTA. COMPRIMENTO APROXIMADO DA CANETA SEM A TAMPA: 145MM. DIÂMETRO APROXIMADO DO CORPO (TUBO): 9MM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R$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R$ </w:t>
            </w:r>
          </w:p>
        </w:tc>
      </w:tr>
      <w:tr>
        <w:trPr>
          <w:trHeight w:val="51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ANETA ESFEROGRÁFICA VERMELHA.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PECIFICAÇÕES: CANETA ESFEROGRÁFICA TINTA VERMELHO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RPO (TUBO): CILÍNDRICO OU SEXTAVADO, NA COR TRANSPARENTE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AMPA: EM POLIPROPILENO COM FURO ANTIASFIXIANTE E CLIP PARA FIXAÇÃO NO BOLSO, NA COR DA TINTA. </w:t>
            </w:r>
          </w:p>
          <w:p>
            <w:pPr>
              <w:pStyle w:val="Normal"/>
              <w:jc w:val="both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CARGA: PONTA COM ESFERA DE TUNGSTÊNIO DE 0.7 MM, TINTA AZUL. PONTEIRA (TAMPINHA) EM POLIPROPILENO NA COR DA TINTA. COMPRIMENTO APROXIMADO DA CANETA SEM A TAMPA: 145MM. DIÂMETRO APROXIMADO DO CORPO (TUBO): 9MM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R$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R$ </w:t>
            </w:r>
          </w:p>
        </w:tc>
      </w:tr>
      <w:tr>
        <w:trPr>
          <w:trHeight w:val="27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ESTO PARA LIXO. CESTO PARA LIXO EM PLÁSTICO, FORMATO CILÍNDRICO, SEM TAMPA, COR PRETA, COM CAPACIDADE PARA 15 LT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R$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R$ </w:t>
            </w:r>
          </w:p>
        </w:tc>
      </w:tr>
      <w:tr>
        <w:trPr>
          <w:trHeight w:val="51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LIPS 1/0. CLIPS 1/0. CLIPES TRANÇADO, TAMANHO: 1/0, TIPO: AÇO GALVANIZADO, COR: PRATA/METALIZADOCAIXA COM 500 GRAMA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R$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R$ </w:t>
            </w:r>
          </w:p>
        </w:tc>
      </w:tr>
      <w:tr>
        <w:trPr>
          <w:trHeight w:val="51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LIPS 2/0. CLIPES TRANÇADO, TAMANHO: 2/0, TIPO: AÇO GALVANIZADO, COR: PRATA/METALIZADO, CAIXA COM 500 GRAMA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R$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R$ </w:t>
            </w:r>
          </w:p>
        </w:tc>
      </w:tr>
      <w:tr>
        <w:trPr>
          <w:trHeight w:val="51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LIPS 3/0. CLIPES TRANÇADO, TAMANHO: 3/0, TIPO: AÇO GALVANIZADO, COR: PRATA/METALIZADO, CAIXA COM 500 GRAMA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R$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R$ </w:t>
            </w:r>
          </w:p>
        </w:tc>
      </w:tr>
      <w:tr>
        <w:trPr>
          <w:trHeight w:val="51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LIPS 4/0. CLIPES TRANÇADO, TAMANHO: 4/0, TIPO: AÇO GALVANIZADO, COR: PRATA/METALIZADO, CAIXA COM 500 GRAMA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R$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R$ </w:t>
            </w:r>
          </w:p>
        </w:tc>
      </w:tr>
      <w:tr>
        <w:trPr>
          <w:trHeight w:val="51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LIPS 6/0. CLIPES TRANÇADO, TAMANHO: 6/0, TIPO: AÇO GALVANIZADO, COR: PRATA/METALIZADO, CAIXA COM 500 GRAMA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R$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R$ </w:t>
            </w:r>
          </w:p>
        </w:tc>
      </w:tr>
      <w:tr>
        <w:trPr>
          <w:trHeight w:val="76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LIPS 8/0. CLIPES TRANÇADO, TAMANHO: 8/0, TIPO: AÇO GALVANIZADO, COR: PRATA/METALIZADO, CAIXA COM 500 GRAMA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R$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R$ </w:t>
            </w:r>
          </w:p>
        </w:tc>
      </w:tr>
      <w:tr>
        <w:trPr>
          <w:trHeight w:val="76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4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05"/>
            </w:tblGrid>
            <w:tr>
              <w:trPr>
                <w:trHeight w:val="783" w:hRule="atLeast"/>
              </w:trPr>
              <w:tc>
                <w:tcPr>
                  <w:tcW w:w="3405" w:type="dxa"/>
                  <w:tcBorders/>
                </w:tcPr>
                <w:p>
                  <w:pPr>
                    <w:pStyle w:val="Normal"/>
                    <w:autoSpaceDE w:val="false"/>
                    <w:jc w:val="both"/>
                    <w:rPr>
                      <w:rFonts w:ascii="Arial" w:hAnsi="Arial" w:eastAsia="Calibri" w:cs="Arial"/>
                      <w:color w:val="000000"/>
                    </w:rPr>
                  </w:pPr>
                  <w:r>
                    <w:rPr>
                      <w:rFonts w:eastAsia="Calibri" w:cs="Arial" w:ascii="Arial" w:hAnsi="Arial"/>
                      <w:color w:val="000000"/>
                    </w:rPr>
                    <w:t>COLA EM BASTÃO, ATÓXICA, BASTÃO COM NO MÍNIMO 20 GRAMAS. APLICAÇÃO PODE SER EM PAPEL, MADEIRA, TECIDO. SECAGEM RÁPIDA. COR BRANCA. COM-POSIÇÃO: À BASE DE ÉTER DE POLIGLUCO-SÍDEO OU POLÍMERO DE N-VINILPIRROLIDINON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R$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R$ </w:t>
            </w:r>
          </w:p>
        </w:tc>
      </w:tr>
      <w:tr>
        <w:trPr>
          <w:trHeight w:val="55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COLCHETE LATONADO N.°15 (100MM) COM 72 UNIDADES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R$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R$ </w:t>
            </w:r>
          </w:p>
        </w:tc>
      </w:tr>
      <w:tr>
        <w:trPr>
          <w:trHeight w:val="76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CORRETIVO LÍQUIDO Á BASE DE ÁGUA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R$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R$ </w:t>
            </w:r>
          </w:p>
        </w:tc>
      </w:tr>
      <w:tr>
        <w:trPr>
          <w:trHeight w:val="76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DIVISÓRIA A4 TRANSPARENTE C/ 06 DIVISÕES, ÍNDICE TRANSPARENTE COM VISOR, TAMANHO: 220MM X 295MM, FURAÇÃO UNIVERSAL, PACOTE COM 06 DIVISÓRIAS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C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R$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R$ </w:t>
            </w:r>
          </w:p>
        </w:tc>
      </w:tr>
      <w:tr>
        <w:trPr>
          <w:trHeight w:val="76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ELÁSTICO PARA DINHEIRO. ELASTICO EM LATEX AMARELO, Nº 18- L2MM X D80MM, PACOTE DE 1 KG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C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R$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R$ </w:t>
            </w:r>
          </w:p>
        </w:tc>
      </w:tr>
      <w:tr>
        <w:trPr>
          <w:trHeight w:val="76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ENCADERNADORA (PERFURA ATÉ 15 FOLHAS DE 75G;- QUANTIDADE DE FUROS: 54;- COMPRIMENTO MÁXIMO DE PERFURAÇÃO: 330MM;- DIÂMETRO DOS PUNÇÕES: 4,0MM;- PASSO: (DIST. CENTRO FUROS) 6,0MM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R$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R$ </w:t>
            </w:r>
          </w:p>
        </w:tc>
      </w:tr>
      <w:tr>
        <w:trPr>
          <w:trHeight w:val="76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NVELOPE PLÁSTICO PARA PASTA CATÁLAGO. SACO PLÁSTICO PARA PASTA CATÁLOGO/FICHÁRIO, FORMATO OFÍCIO, 4 FUROS 0,15MM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C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R$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R$ </w:t>
            </w:r>
          </w:p>
        </w:tc>
      </w:tr>
      <w:tr>
        <w:trPr>
          <w:trHeight w:val="76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NVELOPE SACO 80GR KRAFT. ENVELOPE DE PAPELARIA EM PAPEL KRAFTM PESANDO 80 G/M², TIPO SACO, SEM IMPRESSÃO, MEDINDO 260 X 360 MM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R$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R$ </w:t>
            </w:r>
          </w:p>
        </w:tc>
      </w:tr>
      <w:tr>
        <w:trPr>
          <w:trHeight w:val="51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NVELOPE SACO 90GR OURO. ENVELOPE GRANDE 260 X 360 OURO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R$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R$ </w:t>
            </w:r>
          </w:p>
        </w:tc>
      </w:tr>
      <w:tr>
        <w:trPr>
          <w:trHeight w:val="51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SPIRAL PARA ENCADERNAÇÃO 12 MM. ESPIRAL PLÁSTICO PRETO FABRICADO EM PVC SEMI-RIGIDO. DIÂMETRO DE 12MM PARA ENCADERNAÇÃO, COM COMPRIMENTO DE 33CM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R$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R$ </w:t>
            </w:r>
          </w:p>
        </w:tc>
      </w:tr>
      <w:tr>
        <w:trPr>
          <w:trHeight w:val="51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SPIRAL PARA ENCADERNAÇÃO 14 MM. ESPIRAL PLÁSTICO PRETO FABRICADO EM PVC SEMI-RIGIDO. DIÂMETRO DE 14MM PARA ENCADERNAÇÃO, COM COMPRIMENTO DE 33CM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R$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R$ 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SPIRAL PARA ENCADERNAÇÃO 20 MM. ESPIRAL PLÁSTICO PRETO FABRICADO EM PVC SEMI-RIGIDO. DIÂMETRO DE 20MM PARA ENCADERNAÇÃO, COM COMPRIMENTO DE 33CM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R$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R$ </w:t>
            </w:r>
          </w:p>
        </w:tc>
      </w:tr>
      <w:tr>
        <w:trPr>
          <w:trHeight w:val="51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SPIRAL PARA ENCADERNAÇÃO 23 MM. ESPIRAL PLÁSTICO PRETO FABRICADO EM PVC SEMI-RIGIDO. DIÂMETRO DE 23MM PARA ENCADERNAÇÃO, COM COMPRIMENTO DE 33CM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R$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R$ 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SPIRAL PARA ENCADERNAÇÃO 25 MM. ESPIRAL PLÁSTICO PRETO FABRICADO EM PVC SEMI-RIGIDO. DIÂMETRO DE 25MM PARA ENCADERNAÇÃO, COM COMPRIMENTO DE 33CM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R$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R$ </w:t>
            </w:r>
          </w:p>
        </w:tc>
      </w:tr>
      <w:tr>
        <w:trPr>
          <w:trHeight w:val="51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SPIRAL PARA ENCADERNAÇÃO 29 MM. ESPIRAL PLÁSTICO PRETO FABRICADO EM PVC SEMI-RIGIDO. DIÂMETRO DE 29MM PARA ENCADERNAÇÃO, COM COMPRIMENTO DE 33CM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R$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R$ 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SPIRAL PARA ENCADERNAÇÃO 40 MM. ESPIRAL PLÁSTICO PRETO FABRICADO EM PVC SEMI-RIGIDO. DIÂMETRO DE 40MM PARA ENCADERNAÇÃO, COM COMPRIMENTO DE 33CM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R$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R$ </w:t>
            </w:r>
          </w:p>
        </w:tc>
      </w:tr>
      <w:tr>
        <w:trPr>
          <w:trHeight w:val="153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SPIRAL PARA ENCADERNAÇÃO 7 MM. ESPIRAL PLÁSTICO PRETO FABRICADO EM PVC SEMI-RIGIDO. DIÂMETRO DE 7MM PARA ENCADERNAÇÃO, COM COMPRIMENTO DE 33CM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R$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R$ </w:t>
            </w:r>
          </w:p>
        </w:tc>
      </w:tr>
      <w:tr>
        <w:trPr>
          <w:trHeight w:val="981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SPIRAL PARA ENCADERNAÇÃO 9 MM. ESPIRAL PLÁSTICO PRETO FABRICADO EM PVC SEMI-RIGIDO. DIÂMETRO DE 9MM PARA ENCADERNAÇÃO, COM COMPRIMENTO DE 33CM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R$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R$ </w:t>
            </w:r>
          </w:p>
        </w:tc>
      </w:tr>
      <w:tr>
        <w:trPr>
          <w:trHeight w:val="27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SPIRAL PARA ENCARDENAÇÃO 17 MM. ESPIRAL PLÁSTICO PRETO FABRICADO EM PVC SEMI-RIGIDO. DIÂMETRO DE 17MM PARA ENCADERNAÇÃO, COM COMPRIMENTO DE 33CM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R$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R$ </w:t>
            </w:r>
          </w:p>
        </w:tc>
      </w:tr>
      <w:tr>
        <w:trPr>
          <w:trHeight w:val="76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STILETE FINO. ESTILETE ESTREITO PLÁSTICO, TRAVA AUTOMÁTICA, LÂMINA 9 MM, LÂMINA DE AÇO CARBONO EXTENSÍVEL INTERNA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R$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R$ </w:t>
            </w:r>
          </w:p>
        </w:tc>
      </w:tr>
      <w:tr>
        <w:trPr>
          <w:trHeight w:val="76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STILETE LARGO. ESTILETE LARGO, TRAVA AUTOMÁTICA, LÂMINA 18 MM, LÂMINA DE AÇO CARBONO EXTENSÍVEL INTERNA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R$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R$ </w:t>
            </w:r>
          </w:p>
        </w:tc>
      </w:tr>
      <w:tr>
        <w:trPr>
          <w:trHeight w:val="27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TIQUETA ADESIVA RETANGULAR 138,11MM X 212,73MM, COR BRANCA, ADESIVO PERMANENTE, FOLHA TAMANHO CARTA, 02 ETIQUETAS POR FOLHA, CAIXA COM 25 FOLHAS, CAIXA COM 50 ETIQUETAS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R$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R$ </w:t>
            </w:r>
          </w:p>
        </w:tc>
      </w:tr>
      <w:tr>
        <w:trPr>
          <w:trHeight w:val="76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TIQUETA ADESIVA RETANGULAR 25,4MM X 101,6MM, COR BRANCA, ADESIVO PERMANENTE, FOLHA TAMANHO CARTA, 20 ETIQUETAS POR FOLHA, CAIXA COM 100 FOLHAS, CAIXA COM 2000 ETIQUETAS. (REF: 1448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R$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R$ </w:t>
            </w:r>
          </w:p>
        </w:tc>
      </w:tr>
      <w:tr>
        <w:trPr>
          <w:trHeight w:val="51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TIQUETA ADESIVA RETANGULAR 50,8MM X 101,6MM, COR BRANCA, ADESIVO PERMANENTE, FOLHA TAMANHO CARTA, 10 ETIQUETAS POR FOLHA. CAIXA COM 100 FOLHAS, CAIXA COM 1000 ETIQUETAS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R$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R$ </w:t>
            </w:r>
          </w:p>
        </w:tc>
      </w:tr>
      <w:tr>
        <w:trPr>
          <w:trHeight w:val="51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XTRATOR DE GRAMPOS. EXTRATOR DE GRAMPOS TIPO ESPÁTULA, EM AÇO CROMADO, INOXIDÁVEL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R$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R$ </w:t>
            </w:r>
          </w:p>
        </w:tc>
      </w:tr>
      <w:tr>
        <w:trPr>
          <w:trHeight w:val="54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ITA ADESIVA 25 MM X 50M TRANSPARENTE. FITA ADESIVA EM POLIPROPILENO, TAMANHO: 25 MM X 50 M, COR: TRANSPARENTE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R$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R$ </w:t>
            </w:r>
          </w:p>
        </w:tc>
      </w:tr>
      <w:tr>
        <w:trPr>
          <w:trHeight w:val="54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ITA ADESIVA DUPLA FACE. DIMENSÃO: 12 MM X 30 M. COMPOSIÇÃO: ADESIVO ACRÍLICO A BASE DE ÁGUA E PAPEL SILICONIZADO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R$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R$ </w:t>
            </w:r>
          </w:p>
        </w:tc>
      </w:tr>
      <w:tr>
        <w:trPr>
          <w:trHeight w:val="39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ITA ADESIVA LARGA MARROM PARA EMBALAGEM MEDINDO NO MÍNIMO 45 MM X 50 M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R$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R$ </w:t>
            </w:r>
          </w:p>
        </w:tc>
      </w:tr>
      <w:tr>
        <w:trPr>
          <w:trHeight w:val="76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ITA ADESIVA TRANSPARENTE 45 MM X 50M. FITA ADESIVA TRANSPARENTE 45 MM X 50 M. (ROLO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R$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R$ </w:t>
            </w:r>
          </w:p>
        </w:tc>
      </w:tr>
      <w:tr>
        <w:trPr>
          <w:trHeight w:val="76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ITA CORRETIVA A SECO, COM TAMPA PROTETORA PARA A FITA, CORREÇÃO À SECO,  MEDINDO NO MÍNIMO 4,2 MM X 8 M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R$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R$ </w:t>
            </w:r>
          </w:p>
        </w:tc>
      </w:tr>
      <w:tr>
        <w:trPr>
          <w:trHeight w:val="51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GAVETEIRO PLÁSTICO COM 4 GAVETAS. MEDIDAS APROXIMADAS: 21,5x29x33,5 CM. COR: FUMÊ/PRETO. MATERIAL: POLIES85TIRENO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R$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R$ </w:t>
            </w:r>
          </w:p>
        </w:tc>
      </w:tr>
      <w:tr>
        <w:trPr>
          <w:trHeight w:val="839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RAMPEADOR ALICATE. GRAMPEADOR ALICATE CORPO TODO EM METAL CROMADO, CAPACIDADE MÍNIMA DE FIXAÇÃO DE 20 FOLHAS, UTILIZA GRAMPOS 26/6. ABERTURA ATRAVÉS DE BOTÃO TRASEIRO. COMPORTA  ATÉ 100 GRAMPOS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R$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R$ </w:t>
            </w:r>
          </w:p>
        </w:tc>
      </w:tr>
      <w:tr>
        <w:trPr>
          <w:trHeight w:val="51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RAMPO PARA GRAMPEADOR  26/6, GALVANIZADO, CAPACIDADE DE GRAMPEAR ATÉ 30 FOLHAS. CAIXA COM NO MÍNIMO 5.000 GRAMPOS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R$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R$ </w:t>
            </w:r>
          </w:p>
        </w:tc>
      </w:tr>
      <w:tr>
        <w:trPr>
          <w:trHeight w:val="51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RAMPO PARA GRAMPEADOR 106/6, GALVANIZADO, PONTAS CORTANTES, PARA FIXAÇÃO EM MADEIRA. CAIXA COM NO MÍNIMO 5.000 GRAMPOS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R$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R$ </w:t>
            </w:r>
          </w:p>
        </w:tc>
      </w:tr>
      <w:tr>
        <w:trPr>
          <w:trHeight w:val="51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RAMPO PARA GRAMPEADOR 23/13, GALVANIZADO, CAPACIDADE DE GRAMPEAR 60 A 90 FOLHAS. CAIXA COM NO MÍNIMO 5.000 GRAMPOS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R$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R$ </w:t>
            </w:r>
          </w:p>
        </w:tc>
      </w:tr>
      <w:tr>
        <w:trPr>
          <w:trHeight w:val="51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UILHOTINA COM CAPACIDADE DE CORTE: 20 FOLHAS - 20 VIAS DE PAPEL DE 75 G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R$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R$ </w:t>
            </w:r>
          </w:p>
        </w:tc>
      </w:tr>
      <w:tr>
        <w:trPr>
          <w:trHeight w:val="51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PISEIRA 0,5 MM COM CORPO EMBORRACHAD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R$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R$ </w:t>
            </w:r>
          </w:p>
        </w:tc>
      </w:tr>
      <w:tr>
        <w:trPr>
          <w:trHeight w:val="76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PISEIRA 0,7 MM COM CORPO EMBORRACHAD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R$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R$ </w:t>
            </w:r>
          </w:p>
        </w:tc>
      </w:tr>
      <w:tr>
        <w:trPr>
          <w:trHeight w:val="76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PISEIRA 0,9 MM COM CORPO EMBORRACHAD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R$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R$ </w:t>
            </w:r>
          </w:p>
        </w:tc>
      </w:tr>
      <w:tr>
        <w:trPr>
          <w:trHeight w:val="41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highlight w:val="yellow"/>
              </w:rPr>
            </w:pPr>
            <w:r>
              <w:fldChar w:fldCharType="begin"/>
            </w:r>
            <w:r>
              <w:rPr>
                <w:b/>
                <w:highlight w:val="yellow"/>
                <w:rFonts w:eastAsia="Calibri" w:cs="Calibri" w:ascii="Calibri" w:hAnsi="Calibri"/>
              </w:rPr>
              <w:instrText xml:space="preserve"> LINK Excel.Sheet.12 "C:\\Users\\gisele.seixas\\AppData\\Local\\Microsoft\\Windows\\INetCache\\Content.Outlook\\H2LUVOJ2\\Pedido Mat  Escritorio.xlsx" "Plan1!L72C8" \a \f 4 \h  \* MERGEFORMAT </w:instrText>
            </w:r>
            <w:bookmarkStart w:id="4" w:name="_1579521669"/>
            <w:bookmarkEnd w:id="4"/>
            <w:r>
              <w:rPr>
                <w:rFonts w:eastAsia="Calibri" w:cs="Calibri" w:ascii="Calibri" w:hAnsi="Calibri"/>
                <w:b/>
                <w:highlight w:val="yellow"/>
              </w:rPr>
            </w:r>
            <w:r>
              <w:rPr>
                <w:b/>
                <w:highlight w:val="yellow"/>
                <w:rFonts w:eastAsia="Calibri" w:cs="Calibri" w:ascii="Calibri" w:hAnsi="Calibri"/>
              </w:rPr>
              <w:fldChar w:fldCharType="separate"/>
            </w:r>
            <w:r/>
            <w:r>
              <w:rPr>
                <w:rFonts w:eastAsia="Calibri" w:cs="Calibri" w:ascii="Calibri" w:hAnsi="Calibri"/>
                <w:b/>
                <w:highlight w:val="yellow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RCA TEXTO VERDE. CANETA PINCEL MARCA TEXTO COR FLUORESCENTE, À BASE DE ÁGUA, NÃO TÓXICO, SECAGEM RÁPIDA, BOA RESISTÊNCIA À LUZ, PONTA MACIA, CARACTERÍSTICAS ADICIONAIS: ESPESSURA DO TRAÇO 2,5 MM, COR VERDE.</w:t>
            </w:r>
          </w:p>
          <w:p>
            <w:pPr>
              <w:pStyle w:val="Normal"/>
              <w:rPr>
                <w:rFonts w:ascii="Arial" w:hAnsi="Arial" w:cs="Arial"/>
                <w:highlight w:val="yellow"/>
              </w:rPr>
            </w:pPr>
            <w:r/>
            <w:r>
              <w:rPr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R$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R$ </w:t>
            </w:r>
          </w:p>
        </w:tc>
      </w:tr>
      <w:tr>
        <w:trPr>
          <w:trHeight w:val="76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RCADOR DE PÁGINAS COLORIDO. MARCADO DE PÁGINAS ADESIVO (FLAGS), MEDIDAS APROX.: 12 MM X 45 MM, CORES SORTIDAS. 200 FOLHAS. (TIPO SETAS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R$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R$ </w:t>
            </w:r>
          </w:p>
        </w:tc>
      </w:tr>
      <w:tr>
        <w:trPr>
          <w:trHeight w:val="76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PEL ECOGRAFITE, FORMATO A4, COR AREIA, MEDINDO 210 X 297 MM, GRAMATURA 180 G/M², CAIXA COM 50 FOLHA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R$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R$ </w:t>
            </w:r>
          </w:p>
        </w:tc>
      </w:tr>
      <w:tr>
        <w:trPr>
          <w:trHeight w:val="76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PEL GRANITO NATURAL BRANCO, 210 X 297, 180 GR, CAIXA COM 50 FOLHA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R$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R$ </w:t>
            </w:r>
          </w:p>
        </w:tc>
      </w:tr>
      <w:tr>
        <w:trPr>
          <w:trHeight w:val="51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STA AZ LOMBO ESTREITO, FORMATO OFÍCIO, COMPOSIÇÃO: CARTÃO, POKF E METAL, CAPACIDADE 300 FOLHA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R$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R$ </w:t>
            </w:r>
          </w:p>
        </w:tc>
      </w:tr>
      <w:tr>
        <w:trPr>
          <w:trHeight w:val="76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STA AZ LOMBO LARGO, FORMATO OFÍCIO, COMPOSIÇÃO: CARTÃO, POKF E METAL, CAPACIDADE 600 FOLHA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R$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R$ </w:t>
            </w:r>
          </w:p>
        </w:tc>
      </w:tr>
      <w:tr>
        <w:trPr>
          <w:trHeight w:val="51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STA CATÁLOGO COM PLÁSTICO. PASTA CATÁLOGO C/ ENVELOPES PLÁSTICOS. FORMATO OFÍCIO. COM BOLSO E VISOR. 4 COLCHETES.  COM 50 ENVELOPES PLÁSTICOS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R$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R$ </w:t>
            </w:r>
          </w:p>
        </w:tc>
      </w:tr>
      <w:tr>
        <w:trPr>
          <w:trHeight w:val="51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STA PLÁSTICA EM L, PP 0,15, FORMATO A4, COR AZU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R$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R$ </w:t>
            </w:r>
          </w:p>
        </w:tc>
      </w:tr>
      <w:tr>
        <w:trPr>
          <w:trHeight w:val="51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STA PLÁSTICA EM L, PP 0,15, FORMATO A4, COR TRANSPARENT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R$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R$ </w:t>
            </w:r>
          </w:p>
        </w:tc>
      </w:tr>
      <w:tr>
        <w:trPr>
          <w:trHeight w:val="51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STA PLÁSTICA EM L, PP 0,15, FORMATO A4, COR VERD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R$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R$ </w:t>
            </w:r>
          </w:p>
        </w:tc>
      </w:tr>
      <w:tr>
        <w:trPr>
          <w:trHeight w:val="51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STA PLÁSTICA EM L, PP 0,15, FORMATO A4, COR VERMELH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R$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R$ </w:t>
            </w:r>
          </w:p>
        </w:tc>
      </w:tr>
      <w:tr>
        <w:trPr>
          <w:trHeight w:val="51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STA SUSPENSA KRAFT 360 X 240 MM, 170 GR, HASTE PLÁSTICA. ACOMPANHA: VISOR, ETIQUETA E GRAMPO PLÁSTIC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R$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R$ </w:t>
            </w:r>
          </w:p>
        </w:tc>
      </w:tr>
      <w:tr>
        <w:trPr>
          <w:trHeight w:val="51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N DRIVE, CAPACIDADE: 16 GB, COMPATÍVEL: MAC OS 9.0 E SUPERIORES/ WINDOWS 98 E SUPERIORES, TAXAS DE TRANSMISSÃO DE DADOS: 3 MB/S (GRAVAÇÃO) E 10 MB/S (LEITURA), CONEXÃO USB 2.0: DC 5 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R$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R$ </w:t>
            </w:r>
          </w:p>
        </w:tc>
      </w:tr>
      <w:tr>
        <w:trPr>
          <w:trHeight w:val="98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FURADOR DE PAPEL 60 FOLHAS, MATERIAL METAL, FUNCIONAMENTO MANUAL, PERFURADOR 2 FUROS PARA ATÉ 60 FOLHAS, PERFURADOR DE PAPEL METÁLICO, APOIO DA BASE EM POLIETILENO, PINO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R$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R$ </w:t>
            </w:r>
          </w:p>
        </w:tc>
      </w:tr>
      <w:tr>
        <w:trPr>
          <w:trHeight w:val="51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LHA ALCALINA, PALITO AAA, 1,5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R$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R$ </w:t>
            </w:r>
          </w:p>
        </w:tc>
      </w:tr>
      <w:tr>
        <w:trPr>
          <w:trHeight w:val="51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STIFICADORA LAMINADORA (POLISELADORA/LAMINADORA) PARA PLASTIFICAÇÃO COMPLETA - QUENTE OU FRIO - A4 E/OU A3. (110 – 220V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R$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R$ </w:t>
            </w:r>
          </w:p>
        </w:tc>
      </w:tr>
      <w:tr>
        <w:trPr>
          <w:trHeight w:val="51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RTA LÁPIS; CLIPS E LEMBRETES ACRILIC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R$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R$ 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NDEDOR DE PAPEL TIPO BINDER CLIP 19 MM, CAIXA COM 12 UNIDADE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R$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R$ </w:t>
            </w:r>
          </w:p>
        </w:tc>
      </w:tr>
      <w:tr>
        <w:trPr>
          <w:trHeight w:val="51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NDEDOR DE PAPEL TIPO BINDER CLIP 25 MM, CAIXA COM 12 UNIDADE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R$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R$ 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NDEDOR DE PAPEL TIPO BINDER CLIP 32 MM, CAIXA COM 12 UNIDADE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R$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R$ 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NDEDOR DE PAPEL TIPO BINDER CLIP 41 MM, CAIXA COM 12 UNIDADE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R$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R$ </w:t>
            </w:r>
          </w:p>
        </w:tc>
      </w:tr>
      <w:tr>
        <w:trPr>
          <w:trHeight w:val="51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NDEDOR DE PAPEL TIPO BINDER CLIP 51 MM, CAIXA COM 12 UNIDADE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R$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R$ </w:t>
            </w:r>
          </w:p>
        </w:tc>
      </w:tr>
      <w:tr>
        <w:trPr>
          <w:trHeight w:val="51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UPORTE APLICADOR FITA ADESIVA PVC. SUPORTE MANUAL PARA APLICAÇÃO DE FITA ADESIVA LARGA PV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R$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R$ </w:t>
            </w:r>
          </w:p>
        </w:tc>
      </w:tr>
      <w:tr>
        <w:trPr>
          <w:trHeight w:val="51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ESOURA ESCRITÓRIO 7" INOX. TESOURA PARA USO GERAL, CABO POLIPROPILENO, 21.6 CM, LÂMINA EM AÇO INOX. DIMENSÕES APROXIMADAS DO PRODUTO: 2X9X21,6 CM (AXLXP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R$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R$ </w:t>
            </w:r>
          </w:p>
        </w:tc>
      </w:tr>
      <w:tr>
        <w:trPr>
          <w:trHeight w:val="103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MEDECEDOR MOLHA DEDO. UMEDECEDOR DE DEDOS, SUPORTE PLÁSTICO, CONTENDO 12GR, TIPO CREME, COMPOSTO ÁCIDO GRAXO, GLICOIS, CORANTE ALIMENTÍCIO E ESSÊNCIA AROMÁTICA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R$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R$ </w:t>
            </w:r>
          </w:p>
        </w:tc>
      </w:tr>
      <w:tr>
        <w:trPr>
          <w:trHeight w:val="1035" w:hRule="atLeast"/>
        </w:trPr>
        <w:tc>
          <w:tcPr>
            <w:tcW w:w="75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VALOR TOTAL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4"/>
        <w:gridCol w:w="3575"/>
      </w:tblGrid>
      <w:tr>
        <w:trPr>
          <w:trHeight w:val="649" w:hRule="atLeast"/>
        </w:trPr>
        <w:tc>
          <w:tcPr>
            <w:tcW w:w="6484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Corpodetexto2"/>
              <w:spacing w:lineRule="auto" w:line="240" w:before="24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or estar de acordo com os termos do ato convocatório e com a legislação nele indicada, propomos o valor acima identificado, ofertado em atendimento total ao objeto deste certame.</w:t>
            </w:r>
          </w:p>
          <w:p>
            <w:pPr>
              <w:pStyle w:val="Corpodetexto2"/>
              <w:spacing w:lineRule="auto" w:line="240" w:before="240" w:after="12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claramos que estão inclusos no valor ofertado todos os custos diretos e indiretos decorrentes do fornecimento do objeto desta licitação, bem como todos os tributos e encargos trabalhistas, previdenciários, comerciais, além de seguros, fretes, deslocamentos de pessoal e de bens, se houverem, e quaisquer outros custos que incidam direta ou indiretamente nesta contratação.</w:t>
            </w:r>
          </w:p>
          <w:p>
            <w:pPr>
              <w:pStyle w:val="Corpodetexto2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Bancários: Banco:............................</w:t>
            </w:r>
          </w:p>
          <w:p>
            <w:pPr>
              <w:pStyle w:val="Corpodetexto2"/>
              <w:spacing w:lineRule="auto" w:line="240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g.: .....................; C/C: .........................</w:t>
            </w:r>
          </w:p>
          <w:p>
            <w:pPr>
              <w:pStyle w:val="Normal"/>
              <w:spacing w:lineRule="auto" w:line="36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ta Proposta possui validade de 60 (sessenta) dias a contar da data de abertura do PREGÃO PRESENCIAL Nº xxx/2018.</w:t>
            </w:r>
          </w:p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Campo Grande/MS, _____ de ________ de 2018.</w:t>
            </w:r>
          </w:p>
          <w:p>
            <w:pPr>
              <w:pStyle w:val="Corpodetexto2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ing5"/>
              <w:jc w:val="center"/>
              <w:rPr>
                <w:rFonts w:ascii="Arial" w:hAnsi="Arial" w:cs="Arial"/>
                <w:b w:val="false"/>
                <w:b w:val="false"/>
                <w:bCs/>
                <w:sz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</w:rPr>
              <w:t>___________________________</w:t>
              <w:softHyphen/>
              <w:t>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ssinatura e Carimbo do Representante Legal da Empres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do Representante Legal que assinará a Ata de Registro de Preços: Nome Completo, RG e CPF.</w:t>
            </w:r>
          </w:p>
        </w:tc>
        <w:tc>
          <w:tcPr>
            <w:tcW w:w="3575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  <w:t>CARIMBO CNPJ</w:t>
            </w:r>
          </w:p>
        </w:tc>
      </w:tr>
    </w:tbl>
    <w:p>
      <w:pPr>
        <w:pStyle w:val="Header"/>
        <w:spacing w:lineRule="auto" w:line="360" w:before="120" w:after="1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 xml:space="preserve">1. </w:t>
      </w:r>
      <w:r>
        <w:rPr>
          <w:rFonts w:cs="Arial" w:ascii="Arial" w:hAnsi="Arial"/>
        </w:rPr>
        <w:t xml:space="preserve">A proposta deverá ser cotada por preço unitário e total, fixo e irreajustável, em moeda corrente nacional (Real), </w:t>
      </w:r>
      <w:r>
        <w:rPr>
          <w:rFonts w:cs="Arial" w:ascii="Arial" w:hAnsi="Arial"/>
          <w:b/>
        </w:rPr>
        <w:t>EM ALGARISMOS COM NO MÁXIMO DUAS CASAS DECIMAIS APÓS A VÍRGULA E POR EXTENSO</w:t>
      </w:r>
      <w:r>
        <w:rPr>
          <w:rFonts w:cs="Arial" w:ascii="Arial" w:hAnsi="Arial"/>
        </w:rPr>
        <w:t>, incluindo todos os custos das obrigações da licitante, inclusive os tributários e o frete, se houver.</w:t>
      </w:r>
    </w:p>
    <w:p>
      <w:pPr>
        <w:pStyle w:val="Header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 xml:space="preserve">2. </w:t>
      </w:r>
      <w:r>
        <w:rPr>
          <w:rFonts w:cs="Arial" w:ascii="Arial" w:hAnsi="Arial"/>
        </w:rPr>
        <w:t xml:space="preserve">Na hipótese de discordância entre os preços apresentados e a cotação por extenso, </w:t>
      </w:r>
      <w:r>
        <w:rPr>
          <w:rFonts w:cs="Arial" w:ascii="Arial" w:hAnsi="Arial"/>
          <w:bCs/>
        </w:rPr>
        <w:t>prevalecerá o de menor valor, desde que este apresente-se suficientemente claro, de forma a permitir a sua perfeita identificação.</w:t>
      </w:r>
    </w:p>
    <w:p>
      <w:pPr>
        <w:pStyle w:val="Header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3.</w:t>
      </w:r>
      <w:r>
        <w:rPr>
          <w:rFonts w:cs="Arial" w:ascii="Arial" w:hAnsi="Arial"/>
        </w:rPr>
        <w:t xml:space="preserve"> A licitante deverá indicar na sua proposta, o número da Agência e da Conta Corrente para fins de pagamentos.</w:t>
      </w:r>
    </w:p>
    <w:p>
      <w:pPr>
        <w:pStyle w:val="Header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4.</w:t>
      </w:r>
      <w:r>
        <w:rPr>
          <w:rFonts w:cs="Arial" w:ascii="Arial" w:hAnsi="Arial"/>
        </w:rPr>
        <w:t xml:space="preserve"> A licitante deverá indicar na Proposta de Preços dados do Representante Legal que assinará o Contrato/Ata de Registro de Preços: Nome Completo, nº do RG e nº do CPF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/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2"/>
          <w:szCs w:val="22"/>
        </w:rPr>
      </w:pPr>
      <w:r>
        <w:rPr>
          <w:rFonts w:eastAsia="Times New Roman" w:cs="Arial" w:ascii="Arial" w:hAnsi="Arial"/>
          <w:b/>
          <w:color w:val="C00000"/>
          <w:sz w:val="22"/>
          <w:szCs w:val="22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  <w:sz w:val="22"/>
          <w:szCs w:val="22"/>
        </w:rPr>
      </w:pPr>
      <w:r>
        <w:rPr>
          <w:rFonts w:cs="Arial" w:ascii="Arial" w:hAnsi="Arial"/>
          <w:b/>
          <w:color w:val="C00000"/>
          <w:sz w:val="22"/>
          <w:szCs w:val="22"/>
        </w:rPr>
        <w:t>ESTE DOCUMENTO DEVERÁ SER PREENCHIDO EM PAPEL TIMBRADO DA EMPRESA PROPONENTE E ASSINADO POR SEU RESPONSÁVEL LEGAL.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567" w:top="1701" w:footer="556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629"/>
      <w:gridCol w:w="4630"/>
    </w:tblGrid>
    <w:tr>
      <w:trPr>
        <w:trHeight w:val="283" w:hRule="atLeast"/>
        <w:cantSplit w:val="true"/>
      </w:trPr>
      <w:tc>
        <w:tcPr>
          <w:tcW w:w="4629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21/2018</w:t>
          </w:r>
        </w:p>
      </w:tc>
      <w:tc>
        <w:tcPr>
          <w:tcW w:w="463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7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7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2" r="-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Calibri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13:43:00Z</dcterms:created>
  <dc:creator>antonio</dc:creator>
  <dc:description/>
  <cp:keywords/>
  <dc:language>en-US</dc:language>
  <cp:lastModifiedBy>Gisele Seixas</cp:lastModifiedBy>
  <cp:lastPrinted>2018-03-19T09:49:00Z</cp:lastPrinted>
  <dcterms:modified xsi:type="dcterms:W3CDTF">2018-03-19T13:49:00Z</dcterms:modified>
  <cp:revision>8</cp:revision>
  <dc:subject/>
  <dc:title>RECIBO DE CONVITE</dc:title>
</cp:coreProperties>
</file>