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041"/>
        <w:gridCol w:w="1433"/>
      </w:tblGrid>
      <w:tr>
        <w:trPr>
          <w:trHeight w:val="473" w:hRule="atLeast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6/2018</w:t>
            </w:r>
          </w:p>
        </w:tc>
      </w:tr>
      <w:tr>
        <w:trPr>
          <w:trHeight w:val="898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1787"/>
        <w:gridCol w:w="1340"/>
        <w:gridCol w:w="1688"/>
        <w:gridCol w:w="1885"/>
        <w:gridCol w:w="2028"/>
      </w:tblGrid>
      <w:tr>
        <w:trPr>
          <w:trHeight w:val="646" w:hRule="exac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SERVIÇOS A SEREM COTADOS</w:t>
            </w:r>
          </w:p>
        </w:tc>
      </w:tr>
      <w:tr>
        <w:trPr>
          <w:trHeight w:val="87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POR LITRO ANP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NTIDADE (LTS/MÊS)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MENSAL (R$)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ANUAL (R$)</w:t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asolina Comu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     4,2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      21.300,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   255.600,00</w:t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Álcool/Etano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     3,4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       1.725,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   20.700,00</w:t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Óleo Diesel S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     3,9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       9.950,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   119.400,00</w:t>
            </w:r>
          </w:p>
        </w:tc>
      </w:tr>
      <w:tr>
        <w:trPr>
          <w:trHeight w:val="397" w:hRule="atLeast"/>
        </w:trPr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ESTIMADO PARA USO COM COMBUSTÍVEL</w:t>
            </w:r>
          </w:p>
        </w:tc>
        <w:tc>
          <w:tcPr>
            <w:tcW w:w="3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$ 395.700,00</w:t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AXA DE ADMINISTRAÇÃO (%)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 CORRESPONDENTE À TAXA DE ADMINISTRAÇÃO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DA CONTRATAÇÃO (12 MESES)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6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 Completo, RG e CPF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044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Gisele Seixas</cp:lastModifiedBy>
  <cp:lastPrinted>2018-05-28T16:59:00Z</cp:lastPrinted>
  <dcterms:modified xsi:type="dcterms:W3CDTF">2018-06-07T15:04:00Z</dcterms:modified>
  <cp:revision>32</cp:revision>
  <dc:subject/>
  <dc:title>RECIBO DE CONVITE</dc:title>
</cp:coreProperties>
</file>