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680" w:hRule="atLeast"/>
        </w:trPr>
        <w:tc>
          <w:tcPr>
            <w:tcW w:w="101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3214"/>
        <w:gridCol w:w="1182"/>
      </w:tblGrid>
      <w:tr>
        <w:trPr>
          <w:trHeight w:val="494" w:hRule="atLeast"/>
        </w:trPr>
        <w:tc>
          <w:tcPr>
            <w:tcW w:w="5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101/2018</w:t>
            </w:r>
          </w:p>
        </w:tc>
      </w:tr>
      <w:tr>
        <w:trPr>
          <w:trHeight w:val="938" w:hRule="atLeast"/>
        </w:trPr>
        <w:tc>
          <w:tcPr>
            <w:tcW w:w="10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MATERIAL(I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10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10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10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63"/>
        <w:gridCol w:w="1095"/>
        <w:gridCol w:w="4150"/>
        <w:gridCol w:w="2692"/>
        <w:gridCol w:w="18"/>
      </w:tblGrid>
      <w:tr>
        <w:trPr>
          <w:trHeight w:val="317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07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Arial" w:ascii="Arial" w:hAnsi="Arial"/>
                <w:b/>
                <w:color w:val="FF0000"/>
              </w:rPr>
              <w:t>ITEM 0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ÇÃO DE TENDA NA COR BRANCA MEDIANDO 5M X 5M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ção de tenda na cor branca medindo 5m x 5m em estrutura metálica, coberta com lona com antichamas e antifungos e sem fechamentos laterais, devendo constar laudo antichamas da lona, com pé direito 3,5m ou 4m, limpas e sem furos. Inclusos montagem e desmontagem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Justificativa dos quantitativos:  o material será utilizado no atendimento de eventos promovidos pelo SENAR/MS, sendo: entrega de certificados dos cursos de FPR e P.S, FEIRAS agropecuárias, saúde do homem e da mulher rural, exposições, vitrines da assistência técnica e gerencial, palestras, apresentações de demais a serem realizadas no período de validade do contrato, onde o SENAR/MS se fizer presente, de acordo com o planejamento de eventos anexo à solicitação.</w:t>
            </w:r>
          </w:p>
        </w:tc>
      </w:tr>
      <w:tr>
        <w:trPr>
          <w:trHeight w:val="62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N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ÇÃO DE TENDA NA COR BRANCA MEDIANDO 5M X 5M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UNITÁRIO</w:t>
            </w:r>
          </w:p>
        </w:tc>
      </w:tr>
      <w:tr>
        <w:trPr>
          <w:trHeight w:val="68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$ </w:t>
            </w:r>
          </w:p>
        </w:tc>
      </w:tr>
      <w:tr>
        <w:trPr>
          <w:trHeight w:val="511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ITEM 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ÇÃO DE TENDA NA COR BRANCA MEDINDO 10M X 10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ção de tenda na cor branca medindo 10m x 10m em estrutura metálica, coberta com lona com antichamas e antifungos e sem fechamentos laterais, devendo constar laudo antichamas da lona com pé direito 3,5m ou 4m, limpas e sem furos. Inclusos montagem e desmontagem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icativa dos quantitativos:  o material será utilizado no atendimento de eventos promovidos pelo SENAR/MS, sendo: entrega de certificados dos cursos de FPR e P.S, feiras agropecuárias, saúde do homem e da mulher rural, exposições, vitrines da assistência técnica e gerencial, palestras, apresentações de demais a serem realizadas no período de validade do contrato, onde o SENAR/MS se fizer presente, de acordo com o planejamento de eventos anexo à solicitação.</w:t>
            </w:r>
          </w:p>
        </w:tc>
      </w:tr>
      <w:tr>
        <w:trPr>
          <w:trHeight w:val="5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N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ÇÃO DE TENDA NA COR BRANCA MEDINDO 10M X 10M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UNITÁRIO</w:t>
            </w:r>
          </w:p>
        </w:tc>
      </w:tr>
      <w:tr>
        <w:trPr>
          <w:trHeight w:val="5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$ </w:t>
            </w:r>
          </w:p>
        </w:tc>
      </w:tr>
      <w:tr>
        <w:trPr>
          <w:trHeight w:val="511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ITEM 0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ÇÃO DE TENDA NA COR BRANCA MEDINDO 7,5M X 7,5M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ção de tenda na cor branca medindo 7,5m x 7,5m em estrutura metálica, coberta com lona com antichamas e antifungos e sem fechamentos laterais, devendo constar laudo antichamas da lona, com pé direito 3,5m ou 4m, limpas e sem furos. Inclusos montagem e desmontagem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icativa dos quantitativos:  o material será utilizado no atendimento de eventos promovidos pelo SENAR/MS, sendo: entrega de certificados dos cursos de FPR e P.S, feiras agropecuárias, saúde do homem e da mulher rural, exposições, vitrines da assistência técnica e gerencial, palestras, apresentações de demais a serem realizadas no período de validade do contrato, onde o SENAR/MS se fizer presente, de acordo com o planejamento de eventos anexo à solicitação.</w:t>
            </w:r>
          </w:p>
        </w:tc>
      </w:tr>
      <w:tr>
        <w:trPr>
          <w:trHeight w:val="5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N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ÇÃO DE TENDA NA COR BRANCA MEDINDO 7,5M X 7,5M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UNITÁRIO</w:t>
            </w:r>
          </w:p>
        </w:tc>
      </w:tr>
      <w:tr>
        <w:trPr>
          <w:trHeight w:val="5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$ </w:t>
            </w:r>
          </w:p>
        </w:tc>
      </w:tr>
      <w:tr>
        <w:trPr>
          <w:trHeight w:val="511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Arial" w:ascii="Arial" w:hAnsi="Arial"/>
                <w:b/>
                <w:color w:val="FF0000"/>
              </w:rPr>
              <w:t>ITEM 0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ÇÃO DE CALHA DE LONA PARA TENDA 2M X 10M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ção de calha em lona 2m x 10m, na cor branca em poliéster de alta tenacidade com propriedades antichama, antimofo e proteção contra raios solares, para tenda. Limpas e sem furos. Inclusos montagem e desmontagem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</w:rPr>
              <w:t>Justificativa dos quantitativos:  o material será utilizado no atendimento de eventos promovidos pelo SENAR/MS, sendo: entrega de certificados dos cursos de FPR e P.S, feiras agropecuárias, saúde do homem e da mulher rural, exposições, vitrines da assistência técnica e gerencial, palestras, apresentações de demais a serem realizadas no período de validade do contrato, onde o sENAR/MS se fizer presente, de acordo com o planejamento de eventos anexo à solicitação</w:t>
            </w:r>
            <w:r>
              <w:rPr>
                <w:rFonts w:cs="Arial" w:ascii="Arial" w:hAnsi="Arial"/>
                <w:b/>
                <w:color w:val="FF0000"/>
              </w:rPr>
              <w:t>.</w:t>
            </w:r>
          </w:p>
        </w:tc>
      </w:tr>
      <w:tr>
        <w:trPr>
          <w:trHeight w:val="5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N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ÇÃO DE CALHA DE LONA PARA TENDA 2M X 10M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UNITÁRIO</w:t>
            </w:r>
          </w:p>
        </w:tc>
      </w:tr>
      <w:tr>
        <w:trPr>
          <w:trHeight w:val="5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$ </w:t>
            </w:r>
          </w:p>
        </w:tc>
      </w:tr>
      <w:tr>
        <w:trPr>
          <w:trHeight w:val="511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Arial" w:ascii="Arial" w:hAnsi="Arial"/>
                <w:b/>
                <w:color w:val="FF0000"/>
              </w:rPr>
              <w:t>ITEM 0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ÇÃO DE CALHA DE LONA PARA TENDA 2M X 7,5M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ção de calha em lona 2m x 7,5m, na cor branca em poliéster de alta tenacidade com propriedades antichama, antimofo e proteção contra raios solares, para tenda. Limpas e sem furos. Inclusos montagem e desmontagem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Justificativa dos quantitativos:  o material será utilizado no atendimento de eventos promovidos pelo SENAR/MS, sendo: entrega de certificados dos cursos de FPR e P.S, feiras agropecuárias, saúde do homem e da mulher rural, exposições, vitrines da assistência técnica e gerencial, palestras, apresentações de demais a serem realizadas no período de validade do contrato, onde o SENAR/MS se fizer presente, de acordo com o planejamento de eventos anexo à solicitação.</w:t>
            </w:r>
          </w:p>
        </w:tc>
      </w:tr>
      <w:tr>
        <w:trPr>
          <w:trHeight w:val="5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N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ÇÃO DE CALHA DE LONA PARA TENDA 2M X 7,5M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UNITÁRIO</w:t>
            </w:r>
          </w:p>
        </w:tc>
      </w:tr>
      <w:tr>
        <w:trPr>
          <w:trHeight w:val="5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$ </w:t>
            </w:r>
          </w:p>
        </w:tc>
      </w:tr>
      <w:tr>
        <w:trPr>
          <w:trHeight w:val="511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Arial" w:ascii="Arial" w:hAnsi="Arial"/>
                <w:b/>
                <w:color w:val="FF0000"/>
              </w:rPr>
              <w:t>ITEM 0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OCAÇÃO DE FECHAMENTO LATERAL PARA TENDA 10M X 10M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</w:rPr>
              <w:t>Locação de fechamento lateral em lona na cor branca vinilica, antifungos e antichamas, para tenda 10m x 10m, limpas e sem furos. Inclusos montagem e desmontagem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stificativa dos quantitativos:  o material será utilizado no atendimento de eventos promovidos pelo SENAR/MS, sendo: entrega de certificados dos cursos de FPR e P.S, feiras agropecuárias, saúde do homem e da mulher rural, exposições, vitrines da assistência técnica e gerencial, palestras, apresentações de demais a serem realizadas no período de validade do contrato, onde o SENAR/MS se fizer presente, de acordo com o planejamento de eventos anexo à solicitação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N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OCAÇÃO DE FECHAMENTO LATERAL PARA TENDA 10M X 10M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UNITÁRIO</w:t>
            </w:r>
          </w:p>
        </w:tc>
      </w:tr>
      <w:tr>
        <w:trPr>
          <w:trHeight w:val="5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$ </w:t>
            </w:r>
          </w:p>
        </w:tc>
      </w:tr>
      <w:tr>
        <w:trPr>
          <w:trHeight w:val="2851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ITEM 0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ÇÃO DE FECHAMENTO LATERAL PARA TENDA 7,5M X 7,5 M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ção de fechamento lateral em lona na cor branca vinílica antifungos e antichamas, para tenda 7,5m x 7,5m, limpas e sem furos. Inclusos montagem e desmontagem. (ref: 9999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icativa dos quantitativos:  o material será utilizado no atendimento de eventos promovidos pelo SENAR/MS, sendo: entrega de certificados dos cursos de FPR e P.S, feiras agropecuárias, saúde do homem e da mulher rural, exposições, vitrines da assistência técnica e gerencial, palestras, apresentações de demais a serem realizadas no período de validade do contrato, onde o SENAR/MS se fizer presente, de acordo com o planejamento de eventos anexo à solicitação.</w:t>
            </w:r>
          </w:p>
        </w:tc>
      </w:tr>
      <w:tr>
        <w:trPr>
          <w:trHeight w:val="5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N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ÇÃO DE FECHAMENTO LATERAL PARA TENDA 7,5M X 7,5 M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UNITÁRIO</w:t>
            </w:r>
          </w:p>
        </w:tc>
      </w:tr>
      <w:tr>
        <w:trPr>
          <w:trHeight w:val="5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$ </w:t>
            </w:r>
          </w:p>
        </w:tc>
      </w:tr>
      <w:tr>
        <w:trPr>
          <w:trHeight w:val="511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Arial" w:ascii="Arial" w:hAnsi="Arial"/>
                <w:b/>
                <w:color w:val="FF0000"/>
              </w:rPr>
              <w:t>ITEM 08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ÇÃO DE FECHAMENTO LATERAL PARA TENDA 5M X 5M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ção de fechamento lateral em lona na cor branca vinílica antifungos e antichamas, para tenda 5m x 5m, limpas e sem furos. Inclusos montagem e desmontagem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Justificativa dos quantitativos:  o material será utilizado no atendimento de eventos promovidos pelo SENAR/MS, sendo: entrega de certificados dos cursos de FPR e P.S, feiras agropecuárias, saúde do homem e da mulher rural, exposições, vitrines da assistência técnica e gerencial, palestras, apresentações de demais a serem realizadas no período de validade do contrato, onde o SENAR/MS se fizer presente, de acordo com o planejamento de eventos anexo à solicitação.</w:t>
            </w:r>
          </w:p>
        </w:tc>
      </w:tr>
      <w:tr>
        <w:trPr>
          <w:trHeight w:val="5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N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ÇÃO DE FECHAMENTO LATERAL PARA TENDA 5M X 5M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UNITÁRIO</w:t>
            </w:r>
          </w:p>
        </w:tc>
      </w:tr>
      <w:tr>
        <w:trPr>
          <w:trHeight w:val="5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$ </w:t>
            </w:r>
          </w:p>
        </w:tc>
      </w:tr>
      <w:tr>
        <w:trPr>
          <w:trHeight w:val="4086" w:hRule="exac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Arial" w:ascii="Arial" w:hAnsi="Arial"/>
                <w:b/>
                <w:color w:val="FF0000"/>
              </w:rPr>
              <w:t>ITEM 0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ÇÃO DE SANITÁRIO QUÍMICO ADAPTADO PARA PORTADORES DE NECESSIDADES ESPECIAIS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ção de sanitário químico para portadores de necessidades especiais, portátil de fiberglass ou fibra de carbono, leves, resistentes, de fácil higienização, teto translúcido, piso antiderrapante, fechadura com indicador externo (livre/ocupado), com porta papel higiênico, sistema de mola que mantem a porta fechada, com tampa nos vasos, caixa séptica com capacidade para 250 litros, abastecido com papel higiênico, higienização e retirada de dejetos do banheiro. Dimensões: comprimento: 1,40m, largura: 1,40m e altura: 2,30m. Inclusos instalação, limpeza, sanitização diária e desinstalação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tificativa dos quantitativos:  o material será utilizado no atendimento de eventos promovidos pelo SENAR/MS, sendo: entrega de certificados dos cursos de FPR e P.S, feiras agropecuárias, saúde do homem e da mulher rural, exposições, vitrines da assistência técnica e gerencial, palestras, apresentações de demais a serem realizadas no período de validade do contrato, onde o SENAR/MS se fizer presente, de acordo com o planejamento de eventos anexo à solicitação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N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ÇÃO DE SANITÁRIO QUÍMICO ADAPTADO PARA PORTADORES DE NECESSIDADES ESPECIAIS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UNITÁRIO</w:t>
            </w:r>
          </w:p>
        </w:tc>
      </w:tr>
      <w:tr>
        <w:trPr>
          <w:trHeight w:val="51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</w:t>
            </w:r>
          </w:p>
        </w:tc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 710,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5"/>
        <w:gridCol w:w="3490"/>
      </w:tblGrid>
      <w:tr>
        <w:trPr>
          <w:trHeight w:val="644" w:hRule="atLeast"/>
        </w:trPr>
        <w:tc>
          <w:tcPr>
            <w:tcW w:w="635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8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8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49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A proposta deverá ser cotada por preço unitário e total, fixo e irreajustável, em moeda corrente nacional (Real), </w:t>
      </w:r>
      <w:r>
        <w:rPr>
          <w:rFonts w:cs="Arial" w:ascii="Arial" w:hAnsi="Arial"/>
          <w:b/>
        </w:rPr>
        <w:t>EM ALGARISMOS COM NO MÁXIMO DUAS CASAS DECIMAIS APÓS A VÍRGULA 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A licitante deverá indicar na sua proposta, o número da Agência e da Conta Corrente para fins de pagamentos.</w:t>
      </w:r>
    </w:p>
    <w:p>
      <w:pPr>
        <w:pStyle w:val="Header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A licitante deverá indicar na Proposta de Preços dados do Representante Legal que assinará o Contrato/Ata de Registro de Preços: Nome Completo, nº do RG e nº do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01/2018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5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5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334740" o:spid="shape_0" fillcolor="#7f7f7f" stroked="f" o:allowincell="f" style="position:absolute;margin-left:-12.1pt;margin-top:261.9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18-10-22T10:20:00Z</cp:lastPrinted>
  <dcterms:modified xsi:type="dcterms:W3CDTF">2018-10-22T14:21:00Z</dcterms:modified>
  <cp:revision>20</cp:revision>
  <dc:subject/>
  <dc:title>RECIBO DE CONVITE</dc:title>
</cp:coreProperties>
</file>