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  <w:highlight w:val="yellow"/>
        </w:rPr>
        <w:t>Pregão Presencial nº 032/20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  <w:highlight w:val="yellow"/>
        </w:rPr>
        <w:t>Pregão Presencial nº 032/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  <w:highlight w:val="yellow"/>
        </w:rPr>
        <w:t>Pregão Presencial nº 032/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</w:t>
      </w:r>
      <w:r>
        <w:rPr>
          <w:rFonts w:cs="Arial" w:ascii="Arial" w:hAnsi="Arial"/>
        </w:rPr>
        <w:t>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orene  Marcal</cp:lastModifiedBy>
  <cp:lastPrinted>2016-12-14T17:25:00Z</cp:lastPrinted>
  <dcterms:modified xsi:type="dcterms:W3CDTF">2021-08-13T15:30:00Z</dcterms:modified>
  <cp:revision>17</cp:revision>
  <dc:subject/>
  <dc:title>RECIBO DE CONVITE</dc:title>
</cp:coreProperties>
</file>