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4806"/>
        <w:gridCol w:w="829"/>
        <w:gridCol w:w="1056"/>
        <w:gridCol w:w="1134"/>
        <w:gridCol w:w="993"/>
        <w:gridCol w:w="963"/>
      </w:tblGrid>
      <w:tr>
        <w:trPr>
          <w:trHeight w:val="9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  Mod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IMPRESSORA LASER (PRETO E BRANCO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. CAPACIDADE DA BANDEJA 150 FOLHA(S) 2.CAPACIDADE DE SAÍDA DE PAPEL 50 FOLHA(S)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. TIPO DE IMPRESSORA LASER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. VELOCIDADE D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IMPRESSÃO PRETA E BRANCA DE NO MÍNIMO 18 PPM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. TEMPO DE IMPRESSÃO PARA A PRIMEIRA PÁGINA DE NO MÍNIMO 12 SEGUNDO(S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NOTEBOOK 15.6"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. PROCESSADOR: CACHE: NO MÍNIMO 3MB; FREQUÊNCIA: NO MÍNIMO 2.5 GHZ EXPANSÍVEL A NO MÍNIMO 3.0 GHZ; NÚMERO DE NÚCLEOS: 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MÍNIMO 2; NÚMERO DE THREADS: NO MÍNIMO 4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. MEMÓRIA RAM, TIPO DDR4, COM NO MÍNIMO UM MÓDULO DE 8GB E VELOCIDADE DE BARRAMENTO DE, NO MÍNIMO, 2400 MHZ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. A PLACA PRINCIPAL DEVE POSSUIR UM MÍNIMO DE 2 SLOTS PARA MEMÓRIA RAM, QUE PERMITA EXPANSÃO PARA, NO MÍNIMO, 16 GB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4. UMA UNIDADE DE DISCO RÍGIDO INTERNA COMPATÍVEL COM A CONTROLADORA, COM CAPACIDADE DE ARMAZENAMENTO DE, NO MÍNIMO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(01 TERABYTE)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5. VELOCIDADE DE ROTAÇÃO DE NO MÍNIMO 5400 RPM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6. TELA LED HD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7. TAMANHO DE 15.6 POLEGADAS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8. RESOLUÇÃO MÍNIMA DE (1366X768)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(COM ANTI-REFLEXO E ILUMINAÇÃO TRASERIA POR LED).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9. TECLADO: TECLADO DE ACORDO COM AS NORMAS DA ABNT2, EM PORTUGUÊS D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BRASIL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0. INTERFACES: POSSUIR 1 PORTA HDMI. POSSUIR NO MÍNIMO 3 PORTA USB (2.0) OU (3.0) POSSUIR NO MÍNIMO 1 PORTA RJ45 10/100/1000 MBPS; POSSUIR 1 INTERFACE DE REDE WIRELESS: MÍNIMO 802.11N (2.4 GHZ); POSSUIR BLUETOOTH 4.0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1. A FONTE DE ENERGIA NÃO DEVE POSSUIR NENHUM TIPO DE ADAPTADOR OU CONVERSOR DE ENERGIA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2. BATERIA COM DURAÇÃO MÍNIMA DE 6 HORAS.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(BATERIA 4 CÉLULAS E 40 Wh)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3. O NOTEBOOK DEVE APRESENTAR GRADAÇÕES NEUTRAS DAS CORES PRETA OU PRATA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4. EQUIPAMENTO BIVOLT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5. SISTEMA OPERACIONAL WINDOWS 10 PROFESSIONAL EM PORTUGUÊS DO BRASIL DE 64 BITS OEM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6. GARANTIA MÍNIMA DO FABRICANTE DE 12 MESES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7. A GARANTIA DO EQUIPAMENTO DEVERÁ SER ON-SITE E DE MÍNIMO DE 12 (DOZE) MESES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8. A GARANTIA DEVERÁ COBRIR TODOS OS ITENS QUE COMPÕEM O EQUIPAMENTO.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NOTEBOOK 14"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. PROCESSADOR: CACHE: NO MÍNIMO 3MB; FREQUÊNCIA: NO MÍNIMO 2 GHZ; NÚMERO DE NÚCLEOS: NO MÍNIMO NÚMERO DE THREADS: NO MÍNIMO 4. .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(Intel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I3 6006U 1.6 Expansível a 2.0 Ghz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. MEMÓRIA RAM, TIPO DDR4, COM NO MÍNIMO UM MÓDULO DE 4GB E VELOCIDADE DE BARRAMENTO DE, NO MÍNIMO,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>2.133 MHZ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. A PLACA PRINCIPAL DEVE POSSUIR UM MÍNIMO DE 2 SLOTS PARA MEMÓRIA RAM, QUE PERMITA EXPANSÃO PARA, NO MÍNIMO, 16 GB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4. UMA UNIDADE DE DISCO RÍGIDO INTERNA COMPATÍVEL COM A CONTROLADORA, COM CAPACIDADE DE ARMAZENAMENTO DE, NO MÍNIMO, 500 GB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5. VELOCIDADE DE ROTAÇÃO DE NO MÍNIMO 5400 RPM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6. TELA LED HD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7. TAMANHO DE 14.0 POLEGADAS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8. RESOLUÇÃO MÍNIMA DE (1366X768)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9. TECLADO: TECLADO DE ACORDO COM AS NORMAS DA ABNT2, EM PORTUGUÊS DO BRASIL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. INTERFACES: POSSUIR 1 PORTA HDMI. POSSUIR NO MÍNIMO 1 PORTA USB (2.0) POSSUIR NO MÍNIMO 1 PORTAS USB (3.0) POSSUIR NO MÍNIMO 1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PORTA RJ45 10/100MBPS; POSSUIR 1 INTERFACE DE REDE WIRELESS: MÍNIMO 802.11N (2.4 GHZ); POSSUIR BLUETOOTH 4.0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1. A FONTE DE ENERGIA NÃO DEVE POSSUIR NENHUM TIPO DE ADAPTADOR OU CONVERSOR DE ENERGIA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2. BATERIA COM DURAÇÃO MÍNIMA DE 6 HORAS.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  <w:t xml:space="preserve">(BATERIA 4 CÉLULAS E 40 Wh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3. EQUIPAMENTO BIVOLT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4. O NOTEBOOK DEVE APRESENTAR GRADAÇÕES NEUTRAS DAS CORES PRETA OU PRATA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5. SISTEMA OPERACIONAL WINDOWS 10 HOME EM PORTUGUÊS DO BRASIL DE 64 BITS OEM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6. GARANTIA MÍNIMA DO FABRICANTE DE 12 MESES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7. A GARANTIA DO EQUIPAMENTO DEVERÁ SER ON-SITE E DE MÍNIMO DE 12 (DOZE) MESES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8. A GARANTIA DEVERÁ COBRIR TODOS OS ITENS QUE COMPÕEM O EQUIPAMENTO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TABLET 07 POLEGADAS PROCESSADOR QUAD CORE CONECTIVIDADE WI FI E 3G MEMORIA RAM NO MINIMO 512 MB ARMAZENAMENTO MINIMO DE 4 GB SUPORTE PARA CARTÃO DE MEMORIA MICROFONE E ALTO FALANTE CÂMERA TRASEIRA DE NO MINIMO DE 2MP ANDROID 4 COR PRETO, PRATA, CINZA OU BRANCA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DATASHOW –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. MÍNIMO 3000 LUMEN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. RESOLUÇÃO QUE SUPORTE DE 800X600 A 1024X768 NO MÍNIMO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. CONTRASTE DE NO MÍNIMO 10.000:1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4.FORMATO DA TELA NATIVO 4:3 E TAMANHO DA TELA DE NO MÍNIMO 35’’ ATE 300’’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5. LÂMPADA DE 200 W COM DURAÇÃO DE NO MÍNIMO ENTRE 5000HR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6. COMPATÍVEL COM HDTV 480I, 480P, 576I, 576P, 720P, 1080I, 1080P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7. POSSUIR INTERFACES DE ENTRADA ENTRADAS: HDMI X 1 COMPUTADOR, VGA RGB (D- SUB 15-PINOS)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8. VOLTAGEM AC 100 ATÉ 240 V, 50 ATÉ 60 HZ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9. RUÍDO DE NO MÁXIMO 40 DBA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0. IDIOMA DO MENU DEVERA TER OPÇÃO PARA PORTUGUÊ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1. CABO DE ALIMENTAÇÃO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2. CABO RGB VGA (COMPUTADOR)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. TIPOS DE PROJEÇÃO: MESA E TETO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MART TV - LED FULL HD 39"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. TELEVISOR TIPO SMARTTV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. TAMANHO DE 39 POLEGADAS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. TELA DO TIPO LED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4. RESOLUÇÃO FULL HD (1920 X 1080)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5. CONVERSOR DE TV DIGITAL INTEGRAD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6. TAXA DE ATUALIZAÇÃO 60HZ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7. ENTRADA DE ÁUDIO E VÍDE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8. NO MÍNIMO 2 ENTRADA HDMI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9. NO MÍNIMO 1 ENTRADAS USB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0. SAÍDA DIGITAL ÓPTICA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1. ENTRADA RF PARA TV ABERTA (DIGITAL E ANALÓGICA)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2. ENTRADA RF PARA TV A CAB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. POSSUIR INTERFACE DE ACESSO À REDE SEM FIO (WIFI) INTEGRADA;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. ALIMENTAÇÃO BIVOLT AUTOMÁTICO 110V-240V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MART TV LED 43" - 4K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. TELEVISOR TIPO SMARTTV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. TAMANHO DE 43 POLEGADAS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. TELA DO TIPO LED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4. RESOLUÇÃO ULTRA HD 4K (3840 X 2160)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5. CONVERSOR DE TV DIGITAL INTEGRAD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6. TAXA DE ATUALIZAÇÃO 60HZ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7. ENTRADA DE ÁUDIO E VÍDE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8. NO MÍNIMO 2 ENTRADA HDMI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9. NO MÍNIMO 1 ENTRADAS USB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0. SAÍDA DIGITAL ÓPTICA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1. ENTRADA RF PARA TV ABERTA (DIGITAL E ANALÓGICA)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2. ENTRADA RF PARA TV A CAB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. POSSUIR INTERFACE DE ACESSO À REDE SEM FIO (WIFI) INTEGRADA;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. ALIMENTAÇÃO BIVOLT AUTOMÁTICO 110V-240V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MART TV LED 50" - 4K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. TELEVISOR TIPO SMARTTV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. TAMANHO DE 50 POLEGADAS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. TELA DO TIPO LED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4. RESOLUÇÃO ULTRA HD 4K (3840 X 2160)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5. CONVERSOR DE TV DIGITAL INTEGRAD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6. TAXA DE ATUALIZAÇÃO 60HZ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7. ENTRADA DE ÁUDIO E VÍDE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8. NO MÍNIMO 2 ENTRADA HDMI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9. NO MÍNIMO 1 ENTRADAS USB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0. SAÍDA DIGITAL ÓPTICA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1. ENTRADA RF PARA TV ABERTA (DIGITAL E ANALÓGICA)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2. ENTRADA RF PARA TV A CAB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. POSSUIR INTERFACE DE ACESSO À REDE SEM FIO (WIFI) INTEGRADA;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4. ALIMENTAÇÃO BIVOLT AUTOMÁTICO 110V-240V. 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SMART TV LED 55" - 4K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. TELEVISOR TIPO SMARTTV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. TAMANHO DE 55 POLEGADAS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. TELA DO TIPO LED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4. RESOLUÇÃO ULTRA HD 4K (3840 X 2160)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5. CONVERSOR DE TV DIGITAL INTEGRAD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6. TAXA DE ATUALIZAÇÃO 60HZ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7. ENTRADA DE ÁUDIO E VÍDE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8. NO MÍNIMO 2 ENTRADA HDMI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9. NO MÍNIMO 1 ENTRADAS USB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0. SAÍDA DIGITAL ÓPTICA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1. ENTRADA RF PARA TV ABERTA (DIGITAL E ANALÓGICA)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2. ENTRADA RF PARA TV A CABO;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. POSSUIR INTERFACE DE ACESSO À REDE SEM FIO (WIFI) INTEGRADA;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. ALIMENTAÇÃO BIVOLT AUTOMÁTICO 110V-240V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KIT DE MICROFONE AURICULAR E CAIXA DE SOM PORTÁTIL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. MICROFONE COM E SEM FIO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. ENTRADA AUXILIAR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. SAÍDA AUXILIA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4. PLAYER MP3, USB E SD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5. RADIO FM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6. POTÊNCIA MÁXIMA DE NO MÍNIMO: 10W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7. FAIXA DE FREQUÊNCIA: VHF 165 - 216MHZ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8. SENSIBILIDADE: 10DB/UV (S/N: &gt;60DB)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9. ALCANCE EFETIVO WIRELESS: 35MT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. BATERIA RECARREGÁVEL COM DURAÇÃO DE PELO MENOS 4 HORA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KIT ESCOLA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. LÁPIS DE COR: CONJUNTO COM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36 CORES COM PONTA DURÁVEL E RESISTENTE E EMBALAGEM EM PAPELÃO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2.CANETA MARCA TEXTO - 3 UNIDADES - 3 CORES DIFERENTES: AMARELO, VERDE E ROSA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3. RESMA DE PAPEL A4  SULFITE - 1 UNIDADE - PACOTE COM 500 FOLHAS BRANC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4. CADERNO - 4 UNIDADES: CAPA DURA, UNIVERSITÁRIO, 100 FOLHAS, COM ESPIRAL, ESTAMP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NEUTRA (MASCULINO/FEMININO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5. LÁPIS COM BORRACHA - 3 UNIDADES - Nº 2 REDONDO, GRAFITE HB2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6. CANETA ESFEROGRÁFICA - COLORIDA - 1 KIT 1. KIT COM 5 CANETAS ESFEROGRÁFICAS COLORID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7. CANETINHA HIDROGRÁFICA - 1 CONJUNTO COM 12 CORES, TINTA LAVÁVEL, CORPO PLÁSTICO, TRAÇO FINO, ATÓXICA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8. ESTOJO: 1UNIDADE, COM ZÍPER, REVESTIMENTO EM NÁILON RESINADO, COR NEUTRA (MASCULINO/FEMININO) 4. DIMENSÕES SUGERIDAS: 22CM X 8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CM X 9,5CM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9. APONTADOR - 1 UNIDADE: APONTADOR COM DEPÓSI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0.MARCADOR DE PÁGINAS DE PAPEL - 1 CONJUNTO: RECADO ADESIVO TIPO POST-IT: 76MMX15MM, BLOCO COM 4 CORE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11. BLOCO ADESIVO: - 1 BLOCO CUBO COM 5 CORES E APROXIMADAMENTE 400 FOLHA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. MOCHILA COM RODINHA MODELO EXECUTIVO - 1 UNIDADE: ESTRUTURA DO CARRINHO EM ALUMÍNIO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PUXADOR COM REGULAGEM DE ALTURA, CAPACIDADE DE 45 LITROS, DIMENSÕES APROXIMADAS: 38CM LARGURA X 22CM PROFUNDIDAD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X 60CM ALTURA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MALA PARA VIAGEM: TIPO ESTRUTURA RÍGIDA TIPO ALÇA LATERAL E SUPERIOR (REGULÁVEL) COM CADEADO, COM SEGREDO.  PUXADOR COM ESTÁGIO TIPO RODINHAS COM GIRO 360°. QUANTIDADE DE RODINHAS:4.  ALTURA: MÍNIMO 60 CM. LARGURA: MÍNIMO 35 CM E PROFUNDIDADE: MÍNIMO 30 CM, COM ELÁSTICO PARA FIXAÇÃO D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ROUPAS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 xml:space="preserve">1. </w:t>
      </w:r>
      <w:r>
        <w:rPr>
          <w:rFonts w:cs="Arial" w:ascii="Arial" w:hAnsi="Arial"/>
          <w:sz w:val="18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>2.</w:t>
      </w:r>
      <w:r>
        <w:rPr>
          <w:rFonts w:cs="Arial" w:ascii="Arial" w:hAnsi="Arial"/>
          <w:sz w:val="18"/>
          <w:szCs w:val="22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</w:t>
      </w:r>
      <w:r>
        <w:rPr>
          <w:rFonts w:cs="Arial" w:ascii="Arial" w:hAnsi="Arial"/>
          <w:sz w:val="18"/>
          <w:szCs w:val="22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</w:t>
      </w:r>
      <w:r>
        <w:rPr>
          <w:rFonts w:cs="Arial" w:ascii="Arial" w:hAnsi="Arial"/>
          <w:sz w:val="18"/>
          <w:szCs w:val="22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0/2018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6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Gisele Seixas</cp:lastModifiedBy>
  <cp:lastPrinted>2018-05-15T10:36:00Z</cp:lastPrinted>
  <dcterms:modified xsi:type="dcterms:W3CDTF">2018-09-18T18:14:00Z</dcterms:modified>
  <cp:revision>51</cp:revision>
  <dc:subject/>
  <dc:title>RECIBO DE CONVITE</dc:title>
</cp:coreProperties>
</file>