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/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413"/>
        <w:gridCol w:w="1223"/>
        <w:gridCol w:w="1134"/>
        <w:gridCol w:w="1134"/>
        <w:gridCol w:w="1155"/>
      </w:tblGrid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ÇÃO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ARI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TOTAL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executivo com capacidade para no mínimo 42 (quarenta e dois) passageiros, com motorista e combustível, seguro total inclusive para passageiros,  equipado com ar condicionado, cinto de segurança em todos os assentos, toalete a bordo, agua mineral, frigobar, tacógrafo e com até 6 (seis) anos de fabricação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ônibus irá trafegar em estradas de terra (área rural), observar a necessidade de motor dianteir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ônibus executivo com capacidade para no mínimo 42 (quarenta e dois) passageiros, com motorista e combustível, seguro total inclusive para passageiros,  equipado com ar condicionado, cinto de segurança em todos os assentos, toalete a bordo, agua mineral, frigobar, tacógrafo e com até 6 (seis) anos de fabricação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ônibus irá trafegar em estradas de terra (área rural), observar a necessidade de motor dianteir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7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 0,00 (reai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R$ 0,00 (reais) 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Semi - Leito (MODELO LD OU COMPATIVÉL) com capacidade para no mínimo 42 (quarenta e dois) passageiros, com motorista e combustível, seguro total inclusive para passageiros, equipado com ar condicionado, cinto de segurança em todos os assentos, toalete a bordo, agua mineral, frigobar, assentos reclináveis, TV, microfone,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ônibus Semi - Leito (MODELO LD OU COMPATIVEL) com capacidade para no mínimo 42 (quarenta e dois) passageiros, com motorista e combustível, seguro total inclusive para passageiros, equipado com ar condicionado, cinto de segurança em todos os assentos, toalete a bordo, agua mineral, frigobar, assentos reclináveis, TV, microfone,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Van executiva com motorista e combustível, especificações: com capacidade para 15 passageiros, com motorista e combustível, seguro total inclusive para passageiros equipado com ar condicionado, cinto de segurança em todos os assentos tacógrafo e com até 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Van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Van executiva com motorista e combustível, especificações: com capacidade para 15 passageiros, com motorista e combustível, seguro total inclusive para passageiros equipado com ar condicionado, cinto de segurança em todos os assentos, tacógrafo e com até 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Van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Micro Ônibus, capacidade para no mínimo 22 (vinte e dois) passageiros com motorista e combustível, seguro total inclusive para os passageiros, equipado com ar condicionado, janelas lacradas, cinto de segurança em todos os assentos, tacógrafo e com até 06 (seis) anos de fabric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Municipal até 50 km de distância por trecho, valor por DIÁRIA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Micro ônibus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ção de Micro Ônibus, capacidade para no mínimo 22 (vinte e dois) passageiros com motorista e combustível, seguro total inclusive para os passageiros, equipado com ar condicionado, janelas lacradas, cinto de segurança em todos os assentos, tacógrafo e com até 06 (seis) anos de fabricaç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a realização de Transporte Intermunicipal e Interestadual acima de 50 km de distância por trecho, valor por QUILÔMETRO RODADO, conforme data e horário a ser disponibilizado pelo SENAR-AR/MS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Micro ônibus irá trafegar em estradas de terra (área rural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despesas com hospedagem e alimentação do motorista serão de responsabilidade do Fornecedo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 xml:space="preserve">1. </w:t>
      </w:r>
      <w:r>
        <w:rPr>
          <w:rFonts w:cs="Arial" w:ascii="Arial" w:hAnsi="Arial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Cs w:val="22"/>
        </w:rPr>
        <w:t>2.</w:t>
      </w:r>
      <w:r>
        <w:rPr>
          <w:rFonts w:cs="Arial" w:ascii="Arial" w:hAnsi="Arial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Cs w:val="22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0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4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8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6-06-06T15:13:00Z</cp:lastPrinted>
  <dcterms:modified xsi:type="dcterms:W3CDTF">2016-06-17T15:21:00Z</dcterms:modified>
  <cp:revision>42</cp:revision>
  <dc:subject/>
  <dc:title>RECIBO DE CONVITE</dc:title>
</cp:coreProperties>
</file>