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296"/>
        <w:gridCol w:w="1537"/>
        <w:gridCol w:w="1104"/>
        <w:gridCol w:w="1298"/>
        <w:gridCol w:w="1587"/>
      </w:tblGrid>
      <w:tr>
        <w:trPr>
          <w:trHeight w:val="366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3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. DE MED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8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ÃO DE OBRA ESPECIALIZADA PARA VERIFICAÇÃO E APLICAÇÃO DE ADESIVO VEDANTE EM TODOS OS ORIFÍCIOS E FIXADORES PRESENTES NA COBERTURA. LIMPEZA DE CALHAS E RUFOS. EXECUÇÃO DE COSTURA NO TRANSPASSE LONGITUDINAL DE TODAS AS TELHAS, COM PARAFUSO AUTO BROCANTE, EM MATERIAL ANTICORROSIVO, 14X2” COM ANEL DE VEDAÇÃO. INCLUSO FORNECIMENTO DE TODOS OS INSUMOS E EQUIPAMENTOS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m²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x (xxxxxxxx)</w:t>
            </w:r>
          </w:p>
        </w:tc>
      </w:tr>
      <w:tr>
        <w:trPr>
          <w:trHeight w:val="68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F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OCO 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SARELA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m²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 METRO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734m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ceitas propostas com valor unitário superior ao estimado, bem como não serão aceitos preços manifestadamente inexequíve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ão será admitida cotação de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>A licitante deverá indicar na Proposta de Preços dados do Representante Legal que assinará o Contrato: Nome Completo, nº do RG, nº do CPF e e-mail pessoal.</w:t>
      </w:r>
    </w:p>
    <w:p>
      <w:pPr>
        <w:pStyle w:val="Default"/>
        <w:jc w:val="both"/>
        <w:rPr>
          <w:rFonts w:ascii="Arial" w:hAnsi="Arial" w:cs="Arial"/>
          <w:bCs/>
          <w:color w:val="C00000"/>
        </w:rPr>
      </w:pPr>
      <w:r>
        <w:rPr>
          <w:rFonts w:cs="Arial" w:ascii="Arial" w:hAnsi="Arial"/>
          <w:bCs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2-04-14T15:00:00Z</dcterms:modified>
  <cp:revision>59</cp:revision>
  <dc:subject/>
  <dc:title>RECIBO DE CONVITE</dc:title>
</cp:coreProperties>
</file>