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500"/>
        <w:gridCol w:w="1020"/>
        <w:gridCol w:w="876"/>
        <w:gridCol w:w="1020"/>
        <w:gridCol w:w="1166"/>
        <w:gridCol w:w="1314"/>
      </w:tblGrid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Unitár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Mensa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Total/ 12 meses</w:t>
            </w:r>
          </w:p>
        </w:tc>
      </w:tr>
      <w:tr>
        <w:trPr>
          <w:trHeight w:val="73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Transporte do Acervo inicial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Organização do Acervo Inicial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ustódia do Acervo Inicial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clusão de Novas Caixas no Acervo, incluindo transporte regular e tratamento da documentaçã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ustódia do Acervo Incorporado (conforme demanda: estimativa de 60 caixas/mês - 720 caixas/an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vimentação: retirada/ consulta/ devolução de caixa ao Acerv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mplantação de software: Acesso via Web (valor de suporte incluso sem limite de usuários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igitalização de Documento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olha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– R$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xxxxxxxxxxxxxxxx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licitante deverá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conforme 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Marcal</cp:lastModifiedBy>
  <cp:lastPrinted>2018-11-27T09:15:00Z</cp:lastPrinted>
  <dcterms:modified xsi:type="dcterms:W3CDTF">2020-07-24T14:25:00Z</dcterms:modified>
  <cp:revision>54</cp:revision>
  <dc:subject/>
  <dc:title>RECIBO DE CONVITE</dc:title>
</cp:coreProperties>
</file>