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20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 PRESTAÇÃO, AO SENAR-AR/MS, D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3500"/>
        <w:gridCol w:w="1020"/>
        <w:gridCol w:w="876"/>
        <w:gridCol w:w="1020"/>
        <w:gridCol w:w="1166"/>
        <w:gridCol w:w="1314"/>
      </w:tblGrid>
      <w:tr>
        <w:trPr>
          <w:trHeight w:val="6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talhamento Técnic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Custo Unitár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Custo Mensal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Custo Total/ 12 meses</w:t>
            </w:r>
          </w:p>
        </w:tc>
      </w:tr>
      <w:tr>
        <w:trPr>
          <w:trHeight w:val="731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Transporte do Acervo inicial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ix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8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Organização do Acervo Inicial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ix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8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Custódia do Acervo Inicial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ix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8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nclusão de Novas Caixas no Acervo, incluindo transporte regular e tratamento da documentaçã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ix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ustódia do Acervo Incorporado (conforme demanda: estimativa de 60 caixas/mês - 720 caixas/ano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ix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ovimentação: retirada/ consulta/ devolução de caixa ao Acerv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ix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mplantação de software: Acesso via Web (valor de suporte incluso sem limite de usuários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uni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igitalização de Documento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folha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TOTAL – R$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$ xxxxxxxxxxxxxxxxx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0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0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A licitante deverá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s </w:t>
      </w:r>
      <w:r>
        <w:rPr>
          <w:rFonts w:cs="Arial" w:ascii="Arial" w:hAnsi="Arial"/>
          <w:b/>
          <w:u w:val="single"/>
        </w:rPr>
        <w:t xml:space="preserve">preços unitários máximos dos itens que compõem o lote, </w:t>
      </w:r>
      <w:r>
        <w:rPr>
          <w:rFonts w:cs="Arial" w:ascii="Arial" w:hAnsi="Arial"/>
        </w:rPr>
        <w:t xml:space="preserve">conforme estabelecido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es aos </w:t>
      </w:r>
      <w:r>
        <w:rPr>
          <w:rFonts w:cs="Arial" w:ascii="Arial" w:hAnsi="Arial"/>
          <w:b/>
          <w:u w:val="single"/>
        </w:rPr>
        <w:t xml:space="preserve">preços unitários máximos dos itens que compõem o lote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57/2020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Lorene Marcal</cp:lastModifiedBy>
  <cp:lastPrinted>2018-11-27T09:15:00Z</cp:lastPrinted>
  <dcterms:modified xsi:type="dcterms:W3CDTF">2020-07-15T13:01:00Z</dcterms:modified>
  <cp:revision>53</cp:revision>
  <dc:subject/>
  <dc:title>RECIBO DE CONVITE</dc:title>
</cp:coreProperties>
</file>