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7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é valor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POR ITEM </w:t>
            </w:r>
            <w:r>
              <w:rPr>
                <w:rFonts w:cs="Arial" w:ascii="Arial" w:hAnsi="Arial"/>
                <w:b/>
                <w:i/>
                <w:smallCaps/>
              </w:rPr>
              <w:t>a proponente deverá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409"/>
        <w:gridCol w:w="992"/>
        <w:gridCol w:w="1276"/>
        <w:gridCol w:w="1276"/>
        <w:gridCol w:w="1417"/>
        <w:gridCol w:w="1420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 Esti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 E 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ablet no mínimo 07 polegadas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ocessador quad core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nectividade Wi-Fi e 3G;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mória RAM de no mínimo 512 MB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rmazenamento mínimo de 4GB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uporte para cartão de memória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crofone e alto falante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âmera traseira de no mínimo 2 MP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ndroid 4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r: Preto, prata, cinza ou branco;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Entrada de fone de ouvido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arantia de 12 meses;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alor tot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589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7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en-US"/>
        </w:rPr>
        <w:t>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4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3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7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9-26T15:48:00Z</cp:lastPrinted>
  <dcterms:modified xsi:type="dcterms:W3CDTF">2017-09-26T19:48:00Z</dcterms:modified>
  <cp:revision>35</cp:revision>
  <dc:subject/>
  <dc:title>RECIBO DE CONVITE</dc:title>
</cp:coreProperties>
</file>