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06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992"/>
        <w:gridCol w:w="1276"/>
        <w:gridCol w:w="1417"/>
        <w:gridCol w:w="1134"/>
        <w:gridCol w:w="1701"/>
      </w:tblGrid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TALHAMENTO TÉ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ÁRIO 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CA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O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ME GALVANIZADO 10</w:t>
              <w:br/>
              <w:t>ARAME LISO GALVANIZADO Nº10 , COM ESPESSURA DE 3,4MM - FLEXIVEL. (REF: 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ME GALVANIZADO 16</w:t>
              <w:br/>
              <w:t>ARAME LISO GALVANIZADO Nº 16, COM ESPESSURA DE 1,65MM - FLEXIVEL. (REF: 9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ME LISO  Nº 12</w:t>
              <w:br/>
              <w:t>ARAME LISO GALVANIZADO Nº 12, COM ESPESSURA DE 2,76MM - FLEXIVEL. (REF: 16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ANCIN</w:t>
              <w:br/>
              <w:t>BALANCIN PARA CERCA EM AÇO C/ 1,20 METRO (REF: 14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RA ROSQUEADA ZINCADA 5/16</w:t>
              <w:br/>
              <w:t>BARRA ROSCADA ZINCADA 5/16, DIÂMETRO DA ROSCA DA BARRA ROSCADA (POL): 5/16", COMPRIMENTO DA BARRA ROSCADA: 1,0 M. (REF: 200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GUEIRA BITOLA 5/16</w:t>
              <w:br/>
              <w:t>MANGUEIRA EM PVC - TRANSLUCIDA - TEMPERATURA DE TRABALHO DE 5°C A 50°C - BITOLA DE 5/16 -  (REF: 17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XA D'AGUA P80 LIXA D'AGUA MASSA GRANA P80 REF 1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.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PETA VERMELHA</w:t>
              <w:br/>
              <w:t>PIPETA DE PVC PARA LAVAGEM - PARA LIMPEZA E ASSEPSIA - COR VERMELHA - USO VETERINÁRIO - COMPRIMENTO: 47CM. PACOTE COM 25 UNIDADES (REF: 1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IZARINA (REAGENTE PARA TESTAR ACIDEZ DO LEITE)</w:t>
              <w:br/>
              <w:t>ALIZAROL 2% (REAGENTE PARA TESTAR ACIDEZ DO LEITE) FRASCO DE 1 LITRO (PERECÍVEL). (REF: 13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ITÓXICO INJETÁVEL</w:t>
              <w:br/>
              <w:t>ANTITÓXICO UCB INJETÁVEL - ANTITÓXICO, HEPATOPROTETOR, TÔNICO E ENERGÉTICO DE USO VETERINÁRIO, FRASCO-AMPOLA DE 100 ML. (REF: 18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CTERICIDA PARA CASCOS</w:t>
              <w:br/>
              <w:t>BACTERICIDA, ANTISSÉPTICO E FUNGICIDA PARA CASCO  - CONCENTRAÇÃO 27,5G - FRASCO/EMBALAGEM DE SPRAY COM  400 ML. (REF: 10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INHA FRANCESA</w:t>
              <w:br/>
              <w:t>BAINHA TIPO FRANCESA PARA INSEMINAÇÃO ARTIFICIAL EM BOVINOS. PACOTE CONTENDO 50 UNIDADES.(CASO ENCONTRE PARA COTAR PACOTES COM 100 UNIDADES, A QUANTIDADE SOLICITADA DEVERÁ SER DE 128 PACOTES) (REF: 1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 COLMÉIA JATAI</w:t>
              <w:br/>
              <w:t>CAIXA PADRÃO MODELOS “PAULO NOGUEIRA NETO OU KERR” PARA JATAÍ - MEDINDO 18X18X27 CM COM ALÇA. (REF: 14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 DE SEDA (FIO) POLIPROPILENO TRANÇADO 2.5 MM</w:t>
              <w:br/>
              <w:t>CORDA SEDA POLIPROPILENO 2,5MM  NAS CORES: AMARELA, PRETA, VERDE, AZUL E VERMELHO, EXCETO NA BRANCA. ROLO COM 320 METROS APROXIMADAMENTE. (REF: 269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 TRANÇADA DE POLIPROPILENO FIO 4MM</w:t>
              <w:br/>
              <w:t>CORDA TRANÇADA DE POLIPROPILENO FIO 4MM PACOTE COM 60 METROS. (PRECISA SER ENTREGUE PACOTES COM 60 METROS CADA) (REF: 16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EME PARA AS MÃOS (LUVA QUÍMICA)</w:t>
              <w:br/>
              <w:t>CREME PROTETOR DE PELE HIDRO RESISTENTE - PROTEÇÃO CONTRA PRODUTOS QUÍMICOS - CA 10931. FRASCO DE 200 GRAMAS. (REF: 271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ERGENTE NEUTRO</w:t>
              <w:br/>
              <w:t>DETERGENTE LÍQUIDO NEUTRO BIODEGRADÁVEL, CONCENTRADO, RECOMENDADO PARA QUALQUER TIPO DE LIMPEZA MANUAL DE EQUIPAMENTOS. CARACTERISTICAS : FORMA - LIQUIDA; PH 1% - 6,5-7,0; DENSIDADE(25°C) - 1,02. INOFENSIVO A SUPERFICIES LAVAVEIS, FACIL ENXAGUE NÃO DEIXA RESIDUOS DE DETERGENTES, ALTO PODER DE PENETRAÇÃO E REMOÇÃO, ISENTO DE PERFUME, PARTÍCULAS INSOLÚVEIS OU MATERIAL PRECIPITADO E INÓCUO À PELE. EMBALADO EM FRASCO PLÁSTICO INQUEBRÁVEL COM CAPACIDADE DE 500ML. (REF: 13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TIQUETA PVC BRANCA (1,5 X 8 CM)</w:t>
              <w:br/>
              <w:t>ETIQUETA PARA IDENTIFICAÇÃO EM PVC, COR BRANCA, MEDIDAS: 1,5CM X 8CM. (NÃO HÁ PROBLEMA EM COMPRAR POR PACOTE FECHADO) (REF: 17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RVICIDA BACTERICIDA EM SPRAY</w:t>
              <w:br/>
              <w:t>LARVICIDA, BERNICIDA, REPELENTE, CICATRIZANTE ANTISSEPTICO, SPRAY FRASCO 500 ML- USO VETERINÁRIO - PO ADERENTE AEROSOL. (REF: 1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DE NITRILICA</w:t>
              <w:br/>
              <w:t>LUVA NITRÍLICA FLOCADAS INTERNAMENTE COM PALMA LISA, CONFECCIONADAS EM BORRACHAS NITRÍLICA ANTIDERRAPANTE, FLEXÍVEL, COMPRIMENTO 250 A 350 MM COM FORMATO ANATÔMICO.   (REF: 3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DESCART INSEMINAÇAO 50 CM (LONGA)</w:t>
              <w:br/>
              <w:t>LUVAS DESCARTÁVEIS EM POLIETILENO PARA PALPAÇÃO RETAL E INSEMINAÇÃO, 5 DEDOS,COMPRIMENTO 50 CM.</w:t>
              <w:br/>
              <w:t>PACOTE COM 25 UNIDADES. (REF: 6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EO LUBRIFICANTE PARA PISTOLA </w:t>
              <w:br/>
              <w:t>ÓLEO PARA LUBRIFICAR  A PISTOLA DE APLICAÇÃO DE VACINAS EM ANIMAIS. FRASCO DE 35 ML.</w:t>
              <w:br/>
              <w:br/>
              <w:t xml:space="preserve"> (REF: 16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FINA PCT COM 500 GR</w:t>
              <w:br/>
              <w:t>PARAFINA EMBALAGEM DE 500 GR (REF: 16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ABOBORA PAULISTINHA</w:t>
              <w:br/>
              <w:t>SEMENTE DE ABOBORA PAULISTINHA PACOTE DE 5GR (REF: 15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ALFACE CRESPA</w:t>
              <w:br/>
              <w:t>SEMENTE DE ALFACE CRESPA PACOTE DE 5GR (REF: 7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ALFACE LISA</w:t>
              <w:br/>
              <w:t>SEMENTE DE ALFACE LISA PACOTE DE 5GR (REF: 7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ALMEIRÃO</w:t>
              <w:br/>
              <w:t>SEMENTE DE ALMEIRÃO PACOTE 5GR (REF: 7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BERINJELA</w:t>
              <w:br/>
              <w:t>SEMENTE DE BERINJELA - EMBALAGEM DE 5G (REF: 185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BETERRABA</w:t>
              <w:br/>
              <w:t>SEMENTE DE BETERRABA PACOTE DE 5GR (REF: 7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CEBOLINHA</w:t>
              <w:br/>
              <w:t>SEMENTE DE CEBOLINHA PACOTE DE 5GR (REF: 15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CENOURA</w:t>
              <w:br/>
              <w:t>SEMENTE DE CENOURA PACOTE DE 5GR (REF: 7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COENTRO</w:t>
              <w:br/>
              <w:t>SEMENTE DE COENTROA PACOTE DE 5GR (REF: 179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COUVE MANTEIGA</w:t>
              <w:br/>
              <w:t>SEMENTE DE COUVE MANTEIGA PACOTE DE 5GR (REF: 7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MAMÃO FORMOSA</w:t>
              <w:br/>
              <w:t>SEMENTE MAMÃO FORMOSA - PACOTE DE 5G (REF: 16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PEPINO</w:t>
              <w:br/>
              <w:t>SEMENTE DE PEPINO EMBALAGEM DE 5G (REF: 305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PIMENTÃO</w:t>
              <w:br/>
              <w:t>SEMENTE DE PIMENTÃO - EMBALAGEM COM 5G (REF: 15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RABANETE</w:t>
              <w:br/>
              <w:t>SEMENTE DE RABANETE EMBALAGEM COM 5G (REF: 15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REPOLHO</w:t>
              <w:br/>
              <w:t>SEMENTE DE REPOLHO PACOTE DE 5GR (REF: 7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RÚCULA</w:t>
              <w:br/>
              <w:t>SEMENTE DE RÚCULA PACOTE DE 5GR (REF: 7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DE TOMATE</w:t>
              <w:br/>
              <w:t>SEMENTE DE TOMATE - EMBALAGEM COM 5G (REF: 15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NTE SALSA</w:t>
              <w:br/>
              <w:t>SEMENTE SALSA PACOTE DE 5GR (REF: 3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ÇÃO PARA QUEIMA DE UMBIGO</w:t>
              <w:br/>
              <w:t>SOLUÇÃO - MUMIFICANTE, LARVICIDA, REPELENTE, CICATRIZANTE,DESINFETANTE. (FRASCO DE 250 ML) (REF: 18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STRATO PARA ORQUÍDEA </w:t>
              <w:br/>
              <w:t>SUBSTRATO PARA ORQUÍDEA MISTO Nº 05 - PACOTE DE 1 KG. (REF: 211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SELINA SÓLIDA</w:t>
              <w:br/>
              <w:t>VASELINA SÓLIDA DE GRAU TÉCNICO A BASE DE PARAFÍNICA, PASTAS, LUBRIFICANTES. POTE DE 50 GRAMAS.  (REF: 3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EJA DE ISOPOR PARA MUDAS</w:t>
              <w:br/>
              <w:t>BANDEJA PARA PRODUÇÃO DE MUDAS COM 200 CÉLULAS, EM EPS, COM ALTURA DAS CÉLULAS DE 53 MM, LARGURA SUPERIOR DAS CÉLULAS 2,8 MM, DENSIDADE 30 KG/M³. (REF: 5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INCO DE IDENTIFICAÇÃO PARA BOVINOS</w:t>
              <w:br/>
              <w:t>BRINCO PARA IDENTIFICACAO DE BOVINOS; SEM NUMERO</w:t>
              <w:br/>
              <w:t>DE IDENTIFICACAO; MATERIAL: POLIURETANO, COM PROTECAO</w:t>
              <w:br/>
              <w:t>CONTRA RAIOS UV,COMPRIMENTO: 69MM A 72 MM X</w:t>
              <w:br/>
              <w:t>LARGURA: 55MM A 58 MM; COM MACHO CONTRA-PINO PARA</w:t>
              <w:br/>
              <w:t>APLICACAO TIPO ALICATE AGULHA; COR: AMARELO. PACOTE COM 25 UNIDADES.</w:t>
              <w:br/>
              <w:t xml:space="preserve"> (REF: 13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DA DE SEDA (FIO) POLIPROPILENO TRANÇADO 2,5MM NA COR BRANÇA </w:t>
              <w:br/>
              <w:t>CORDA DE SEDA POLIPROPILENO 2,5MM NA COR BRANCA. (CADA ROLO COM 320 METROS APROXIMADAMENTE) (REF: 5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INF. À BASE DE COMPLEXO DE IODOPHOR (2,25%)</w:t>
              <w:br/>
              <w:t>DESINFETANTE À BASE DE COMPLEXO DE IODOPHOR, COM 2,25% DE IODO LIVRE,  FRASCOS DE 5 LITROS.</w:t>
              <w:br/>
              <w:br/>
              <w:t xml:space="preserve"> (REF: 10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INFETANTE A BASE DE CLOREXIDINA PARA TETAS (PRÉ/PÓS-DIP)</w:t>
              <w:br/>
              <w:t>DESINFETANTE À BASE DE CLOREXIDINA PARA TETAS (PRÉ E PÓS-DIPPING), COM AÇÃO SANITIZANTE PARA IMERSÃO DE TETOS IMEDIATAMENTE APÓS A ORDENHA. FRASCO DE 5 LITROS. (REF: 13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INFETANTE A BASE DE CLORO</w:t>
              <w:br/>
              <w:t>DESINFETANTE A BASE DE CLORO 1%, ATIVO DE 25.000 PPM, COM EXCELENTE AÇÃO CONTRA AMPLO ESPECTRO MICROBIANO, TAIS COMO: BACTÉRIAS, FUNGOS E VÍRUS. FORMULADO COM AGENTES ESTABILIZANTES QUE GARANTEM A MANUTENÇÃO DO TEOR DE CLORO ATIVO DURANTE LONGO TEMPO, FRASCO DE 5 LITROS. (REF: 13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TERGENTE ÁCIDO </w:t>
              <w:br/>
              <w:t xml:space="preserve">DETERGENTE ÁCIDO PARA USO VETERINÁRIO, DESINCRUSTANTE ÁCIDO NÃO ESPUMANTE A-500, LIMPEZA DE MÁQUINAS DE ORDENHA, RESFRIADORES DE LEITE, MANTEGUEIRA DE AÇO, MOLDES DE QUEIJO, TANQUES DE TRANSPORTE E OUTROS, FRASCO COM 5 LITROS. </w:t>
              <w:br/>
              <w:t xml:space="preserve"> (REF: 13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ERGENTE ALCALINO</w:t>
              <w:br/>
              <w:t>DETERGENTE ALCALINO CLORADO, COMPOSIÇÃO DE HIDRÓXIDO DE SÓDIO, HIPOCLORITO DE SÓDIO, SEQUESTRANTE, TENSOATIVOS E VEICULO. PARA USO VETERINÁRIO, LINHA DE ORDENHA E EQUIPAMENTOS ONDE SE FAZ NECESSÁRIO A REMOÇÃO DE GORDURAS. FRASCO DE 5 LITROS. (REF: 13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HETA PARA SEMEM</w:t>
              <w:br/>
              <w:t>PALHETA TRANSPARENTE PARA ENVASE DE SEMÊN - CAPACIDADE 0,50 ML. PACOTE COM 2.000 UNIDADES. (REF: 8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LADOR TUBULAR 9/16" (PEAD)</w:t>
              <w:br/>
              <w:t>TUBO ISOLADOR PARA CERCA ELÉTRICA DE 9/16", EM BARRA DE 1,20 METRO NA COR AMARELA.(NÃO SERÁ ACEITO ROLO)(DEVERÁ SER ENTREGUE CORTADO EM BARRAS DE 1,20 MTS - TOTALIZANDO 180 BARRAS) (REF: 3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HIPODÉRMICA VETERINÁRIA 40 X 20MM</w:t>
              <w:br/>
              <w:t>AGULHA EM AÇO INOXIDÁVEL COM PONTA TIPO BISEL TRIFACETADO E CANHÃO LUER LOCK REDONDO RECARTILHADO EM LATÃO CROMADO. PARA USO VETERINÁRIO. (REF: 16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LADOR DE CANTO</w:t>
              <w:br/>
              <w:t>ISOLADOR TIPO W (PACOTE COM 100 UNIDADES) (REF: 3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DOS ITENS OFERTADO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$ xxxxxx (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 xml:space="preserve">Todos os itens ofertados deverão indicar a </w:t>
      </w:r>
      <w:r>
        <w:rPr>
          <w:rFonts w:cs="Arial" w:ascii="Arial" w:hAnsi="Arial"/>
          <w:b/>
        </w:rPr>
        <w:t>MARCA/MODELO</w:t>
      </w:r>
      <w:r>
        <w:rPr>
          <w:rFonts w:cs="Arial" w:ascii="Arial" w:hAnsi="Arial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7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3-01T14:34:00Z</dcterms:modified>
  <cp:revision>5</cp:revision>
  <dc:subject/>
  <dc:title>RECIBO DE CONVITE</dc:title>
</cp:coreProperties>
</file>