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041"/>
        <w:gridCol w:w="1433"/>
      </w:tblGrid>
      <w:tr>
        <w:trPr>
          <w:trHeight w:val="473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7/2016</w:t>
            </w:r>
          </w:p>
        </w:tc>
      </w:tr>
      <w:tr>
        <w:trPr>
          <w:trHeight w:val="898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67"/>
        <w:gridCol w:w="535"/>
        <w:gridCol w:w="1984"/>
        <w:gridCol w:w="1440"/>
        <w:gridCol w:w="1457"/>
        <w:gridCol w:w="1498"/>
        <w:gridCol w:w="1768"/>
      </w:tblGrid>
      <w:tr>
        <w:trPr>
          <w:trHeight w:val="151" w:hRule="atLeast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PECIFICAÇÃO DO OBJETO </w:t>
            </w:r>
          </w:p>
        </w:tc>
      </w:tr>
      <w:tr>
        <w:trPr>
          <w:trHeight w:val="18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A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ÇÃ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iva de Valor Anual da Contratação (A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da Taxa de Serviço da Agen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 Total (taxa x quantidade de locação) (B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alor Total (A+B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ônibus executivo 42 lugares com ar condicionado (Viagens em área rur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0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ônibus executivo com ar condicionado, banheiro, frigob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5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va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X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micro ônibu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ESTIMADO DA TAXA DE SERVIÇO (B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</w:trPr>
        <w:tc>
          <w:tcPr>
            <w:tcW w:w="8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ESTIMADO PARA 12 MESES (A+B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36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27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5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6-09-16T09:59:00Z</cp:lastPrinted>
  <dcterms:modified xsi:type="dcterms:W3CDTF">2016-09-16T13:59:00Z</dcterms:modified>
  <cp:revision>25</cp:revision>
  <dc:subject/>
  <dc:title>RECIBO DE CONVITE</dc:title>
</cp:coreProperties>
</file>